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TAGIONE 2014–2015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/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tività Sportiva Istituzionale scelta ed 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  <w:t xml:space="preserve">DIVISA SOCIALE GRATUITA novità 2014-2015 [Giacca e Pantaloni (sci) e Giacca e Felpa (Snowboard)]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e attività sciistiche si svolgeranno </w:t>
      </w:r>
      <w:r>
        <w:rPr>
          <w:rFonts w:cs="Arial" w:ascii="Arial" w:hAnsi="Arial"/>
          <w:b/>
          <w:sz w:val="16"/>
          <w:szCs w:val="16"/>
        </w:rPr>
        <w:t>dal 06/12/2014 al 12/04/2015 - week end e vacanze scolastiche (escluso il giorno di Natal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e l’attività sciistica scelta crocettando la propria adesione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29"/>
        <w:gridCol w:w="1873"/>
        <w:gridCol w:w="1080"/>
        <w:gridCol w:w="24"/>
        <w:gridCol w:w="142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3552028536"/>
            <w:bookmarkStart w:id="1" w:name="__Fieldmark__6_3552028536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FULL TIME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 </w:t>
            </w:r>
            <w:r>
              <w:rPr>
                <w:rFonts w:cs="Arial" w:ascii="Arial" w:hAnsi="Arial"/>
                <w:sz w:val="16"/>
              </w:rPr>
              <w:t>Facoltà dei singoli di terminare le attività alle ore 13,00 della domenica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948" w:type="dxa"/>
            <w:gridSpan w:val="5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3552028536"/>
            <w:bookmarkStart w:id="3" w:name="__Fieldmark__7_3552028536"/>
            <w:bookmarkEnd w:id="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 xml:space="preserve">Quota associativa base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32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7/12/14 </w:t>
            </w:r>
            <w:r>
              <w:rPr>
                <w:rFonts w:cs="Arial" w:ascii="Arial" w:hAnsi="Arial"/>
                <w:sz w:val="16"/>
                <w:highlight w:val="yellow"/>
              </w:rPr>
              <w:t>€ 82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 con divisa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9/201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3552028536"/>
            <w:bookmarkStart w:id="5" w:name="__Fieldmark__8_3552028536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3552028536"/>
            <w:bookmarkStart w:id="7" w:name="__Fieldmark__9_3552028536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3552028536"/>
            <w:bookmarkStart w:id="9" w:name="__Fieldmark__10_3552028536"/>
            <w:bookmarkEnd w:id="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5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0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050,0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3552028536"/>
            <w:bookmarkStart w:id="11" w:name="__Fieldmark__11_3552028536"/>
            <w:bookmarkEnd w:id="1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ewhite STUDENT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soci impegnati il sabato o la domenica nella scuola o altri spo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 dalle ore 10,00 alle ore 16,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Sci e Snowboard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3552028536"/>
            <w:bookmarkStart w:id="13" w:name="__Fieldmark__12_3552028536"/>
            <w:bookmarkEnd w:id="13"/>
            <w:r>
              <w:rPr>
                <w:rFonts w:cs="TradeGothic LH Extended;Centaur" w:ascii="TradeGothic LH Extended;Centaur" w:hAnsi="TradeGothic LH Extended;Centaur"/>
                <w:szCs w:val="16"/>
                <w:lang w:val="en-US"/>
              </w:rPr>
            </w:r>
            <w:r>
              <w:rPr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TradeGothic LH Extended;Centaur" w:ascii="TradeGothic LH Extended;Centaur" w:hAnsi="TradeGothic LH Extended;Centaur"/>
                <w:szCs w:val="16"/>
              </w:rPr>
              <w:t xml:space="preserve">  </w:t>
            </w:r>
            <w:r>
              <w:rPr>
                <w:highlight w:val="yellow"/>
              </w:rPr>
              <w:t xml:space="preserve">Quota associativa base 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.150,0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Acconto </w:t>
            </w:r>
            <w:r>
              <w:rPr>
                <w:rFonts w:cs="Arial" w:ascii="Arial" w:hAnsi="Arial"/>
                <w:sz w:val="16"/>
                <w:highlight w:val="yellow"/>
              </w:rPr>
              <w:t>€ 50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 xml:space="preserve"> 07/12/14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€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6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 con divisa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  <w:t>Rinnovi ENTRO IL 30/09/201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3552028536"/>
            <w:bookmarkStart w:id="15" w:name="__Fieldmark__13_3552028536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3552028536"/>
            <w:bookmarkStart w:id="17" w:name="__Fieldmark__14_3552028536"/>
            <w:bookmarkEnd w:id="1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3552028536"/>
            <w:bookmarkStart w:id="19" w:name="__Fieldmark__15_3552028536"/>
            <w:bookmarkEnd w:id="1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5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8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93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3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48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50,00</w:t>
              <w:br/>
              <w:t>€2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0" w:name="__Fieldmark__16_3552028536"/>
            <w:bookmarkStart w:id="21" w:name="__Fieldmark__16_3552028536"/>
            <w:bookmarkEnd w:id="2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SUPER BABY</w:t>
            </w:r>
          </w:p>
        </w:tc>
        <w:tc>
          <w:tcPr>
            <w:tcW w:w="947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sque;Times New Roman" w:hAnsi="Bisque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più piccoli, anche principianti, dai 3 ann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highlight w:val="green"/>
                <w:u w:val="single"/>
              </w:rPr>
              <w:t>Gruppo Super Baby già avviato e Nuovo Gruppo da formare</w:t>
            </w: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3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i nel 2008 e precedent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jc w:val="center"/>
              <w:rPr>
                <w:sz w:val="1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2" w:name="__Fieldmark__17_3552028536"/>
            <w:bookmarkStart w:id="23" w:name="__Fieldmark__17_3552028536"/>
            <w:bookmarkEnd w:id="23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/>
              <w:t>Quota associativa u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7/12/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80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SPECI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Nati nel 2009 e successiv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  <w:p>
            <w:pPr>
              <w:pStyle w:val="Heading2"/>
              <w:jc w:val="center"/>
              <w:rPr>
                <w:sz w:val="12"/>
                <w:highlight w:val="cya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4" w:name="__Fieldmark__18_3552028536"/>
            <w:bookmarkStart w:id="25" w:name="__Fieldmark__18_3552028536"/>
            <w:bookmarkEnd w:id="25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highlight w:val="cyan"/>
              </w:rPr>
              <w:t>Quota associativa unica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highlight w:val="cyan"/>
              </w:rPr>
              <w:t>5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 xml:space="preserve"> 07/12/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38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440"/>
        <w:gridCol w:w="869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6" w:name="__Fieldmark__19_3552028536"/>
            <w:bookmarkStart w:id="27" w:name="__Fieldmark__19_3552028536"/>
            <w:bookmarkEnd w:id="27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 COMPLETA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utti i week end, Vacanze di Natale, Carnevale (solo lunedì e martedì grasso) e Pasqu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rio dalle ore 9,00 alle ore 12,30 e dalle ore 14,00 alle ore 16,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2 giorni infrasettimanali (martedì e giovedì da concordare) con orario dalle ore 14,00 alle ore 16,3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i Senior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8" w:name="__Fieldmark__20_3552028536"/>
            <w:bookmarkStart w:id="29" w:name="__Fieldmark__20_3552028536"/>
            <w:bookmarkEnd w:id="29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</w:t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850,00</w:t>
            </w:r>
          </w:p>
        </w:tc>
        <w:tc>
          <w:tcPr>
            <w:tcW w:w="8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1.100,00</w:t>
            </w:r>
          </w:p>
        </w:tc>
        <w:tc>
          <w:tcPr>
            <w:tcW w:w="28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0" w:name="__Fieldmark__21_3552028536"/>
            <w:bookmarkStart w:id="31" w:name="__Fieldmark__21_3552028536"/>
            <w:bookmarkEnd w:id="3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LL TIME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9,00 alle ore 12,30 e dalle ore 14,00 alle ore 16,30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i Senior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2" w:name="__Fieldmark__22_3552028536"/>
            <w:bookmarkStart w:id="33" w:name="__Fieldmark__22_3552028536"/>
            <w:bookmarkEnd w:id="3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</w:t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600,00</w:t>
            </w:r>
          </w:p>
        </w:tc>
        <w:tc>
          <w:tcPr>
            <w:tcW w:w="8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900,00</w:t>
            </w:r>
          </w:p>
        </w:tc>
        <w:tc>
          <w:tcPr>
            <w:tcW w:w="28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4" w:name="__Fieldmark__23_3552028536"/>
            <w:bookmarkStart w:id="35" w:name="__Fieldmark__23_3552028536"/>
            <w:bookmarkEnd w:id="35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: sabato dalle ore 14,00 alle ore 16,30 – altri gg. dalle ore 9,00 alle ore 12,30 e dalle ore 14,00 alle ore 16,30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vani Senior</w:t>
            </w:r>
          </w:p>
        </w:tc>
        <w:tc>
          <w:tcPr>
            <w:tcW w:w="2702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6" w:name="__Fieldmark__24_3552028536"/>
            <w:bookmarkStart w:id="37" w:name="__Fieldmark__24_3552028536"/>
            <w:bookmarkEnd w:id="3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</w:t>
            </w:r>
          </w:p>
        </w:tc>
        <w:tc>
          <w:tcPr>
            <w:tcW w:w="1440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450,00</w:t>
            </w:r>
          </w:p>
        </w:tc>
        <w:tc>
          <w:tcPr>
            <w:tcW w:w="869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1650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800,00</w:t>
            </w:r>
          </w:p>
        </w:tc>
        <w:tc>
          <w:tcPr>
            <w:tcW w:w="2815" w:type="dxa"/>
            <w:tcBorders>
              <w:bottom w:val="single" w:sz="18" w:space="0" w:color="FF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5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38" w:name="__Fieldmark__25_3552028536"/>
            <w:bookmarkStart w:id="39" w:name="__Fieldmark__25_3552028536"/>
            <w:bookmarkEnd w:id="3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sseramento F.I.S.I. € 30,00 (obbligatoria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Costo iscrizione gare </w:t>
      </w:r>
      <w:r>
        <w:rPr>
          <w:rFonts w:cs="Arial" w:ascii="Arial" w:hAnsi="Arial"/>
          <w:i/>
          <w:sz w:val="14"/>
          <w:szCs w:val="14"/>
        </w:rPr>
        <w:t xml:space="preserve">sarà richiesto un acconto di € 100,00 a inizio stagione, l’adesione alle singole gare verrà data al maestr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osto piste di allenamento € 60,00 a stagione (no gruppi super bab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Abbigliamento extra: Softshell € 50,00 – Felpa € 40,00 - Piumino € 65,00 bambino € 95,00 adulto – Pantalone € 60,00 bambino € 80,00 adulto (vedi modulo ordine)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color w:val="FF0000"/>
          <w:sz w:val="14"/>
          <w:szCs w:val="14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4"/>
          <w:szCs w:val="1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Per l’applicazione delle tariffe relative all’iscrizione agevolata entro il </w:t>
      </w:r>
      <w:r>
        <w:rPr>
          <w:rFonts w:cs="Arial" w:ascii="Arial" w:hAnsi="Arial"/>
          <w:b/>
          <w:bCs/>
          <w:sz w:val="14"/>
          <w:szCs w:val="14"/>
        </w:rPr>
        <w:t>30/09/2014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u w:val="single"/>
        </w:rPr>
        <w:t>Farà fede la data di versamento dell’acconto della quota associativa e il CD applicherà questa regola considerando le adesioni tardive come Nuovi Associati per prezzo e scadenz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40" w:name="__Fieldmark__50_3552028536"/>
      <w:bookmarkStart w:id="41" w:name="__Fieldmark__50_3552028536"/>
      <w:bookmarkEnd w:id="41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4/15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4 e non oltre il 07 dicembre 2014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4</w:t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onsento anche che i dati riguardanti il mio stato di salute siano comunicati ad Associazioni, Federazioni, 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4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2" w:name="__Fieldmark__119_3552028536"/>
      <w:bookmarkStart w:id="43" w:name="__Fieldmark__119_3552028536"/>
      <w:bookmarkEnd w:id="4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44" w:name="__Fieldmark__140_3552028536"/>
      <w:bookmarkStart w:id="45" w:name="__Fieldmark__140_3552028536"/>
      <w:bookmarkEnd w:id="45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4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4–20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Ordine taglie della divisa fornita a titolo GRATUITO e compreso nella quota associativ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SCI – Giacca e Pantal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green"/>
        </w:rPr>
        <w:t>SNOWBOARD – Giacca e Felpa (pantalone libera scelta personale o ordine aggiuntivo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51"/>
        <w:gridCol w:w="550"/>
        <w:gridCol w:w="550"/>
        <w:gridCol w:w="550"/>
        <w:gridCol w:w="550"/>
        <w:gridCol w:w="550"/>
        <w:gridCol w:w="550"/>
        <w:gridCol w:w="550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47_3552028536"/>
            <w:bookmarkStart w:id="47" w:name="__Fieldmark__147_355202853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48_3552028536"/>
            <w:bookmarkStart w:id="49" w:name="__Fieldmark__148_3552028536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49_3552028536"/>
            <w:bookmarkStart w:id="51" w:name="__Fieldmark__149_3552028536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0_3552028536"/>
            <w:bookmarkStart w:id="53" w:name="__Fieldmark__150_3552028536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1_3552028536"/>
            <w:bookmarkStart w:id="55" w:name="__Fieldmark__151_3552028536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52_3552028536"/>
            <w:bookmarkStart w:id="57" w:name="__Fieldmark__152_3552028536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53_3552028536"/>
            <w:bookmarkStart w:id="59" w:name="__Fieldmark__153_3552028536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54_3552028536"/>
            <w:bookmarkStart w:id="61" w:name="__Fieldmark__154_3552028536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55_3552028536"/>
            <w:bookmarkStart w:id="63" w:name="__Fieldmark__155_3552028536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56_3552028536"/>
            <w:bookmarkStart w:id="65" w:name="__Fieldmark__156_3552028536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57_3552028536"/>
            <w:bookmarkStart w:id="67" w:name="__Fieldmark__157_3552028536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58_3552028536"/>
            <w:bookmarkStart w:id="69" w:name="__Fieldmark__158_3552028536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59_3552028536"/>
            <w:bookmarkStart w:id="71" w:name="__Fieldmark__159_3552028536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0_3552028536"/>
            <w:bookmarkStart w:id="73" w:name="__Fieldmark__160_3552028536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1_3552028536"/>
            <w:bookmarkStart w:id="75" w:name="__Fieldmark__161_3552028536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62_3552028536"/>
            <w:bookmarkStart w:id="77" w:name="__Fieldmark__162_3552028536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63_3552028536"/>
            <w:bookmarkStart w:id="79" w:name="__Fieldmark__163_3552028536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64_3552028536"/>
            <w:bookmarkStart w:id="81" w:name="__Fieldmark__164_3552028536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65_3552028536"/>
            <w:bookmarkStart w:id="83" w:name="__Fieldmark__165_3552028536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66_3552028536"/>
            <w:bookmarkStart w:id="85" w:name="__Fieldmark__166_3552028536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67_3552028536"/>
            <w:bookmarkStart w:id="87" w:name="__Fieldmark__167_3552028536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68_3552028536"/>
            <w:bookmarkStart w:id="89" w:name="__Fieldmark__168_3552028536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69_3552028536"/>
            <w:bookmarkStart w:id="91" w:name="__Fieldmark__169_3552028536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0_3552028536"/>
            <w:bookmarkStart w:id="93" w:name="__Fieldmark__170_3552028536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71_3552028536"/>
            <w:bookmarkStart w:id="95" w:name="__Fieldmark__171_3552028536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72_3552028536"/>
            <w:bookmarkStart w:id="97" w:name="__Fieldmark__172_3552028536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73_3552028536"/>
            <w:bookmarkStart w:id="99" w:name="__Fieldmark__173_3552028536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74_3552028536"/>
            <w:bookmarkStart w:id="101" w:name="__Fieldmark__174_3552028536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75_3552028536"/>
            <w:bookmarkStart w:id="103" w:name="__Fieldmark__175_3552028536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76_3552028536"/>
            <w:bookmarkStart w:id="105" w:name="__Fieldmark__176_3552028536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77_3552028536"/>
            <w:bookmarkStart w:id="107" w:name="__Fieldmark__177_3552028536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78_3552028536"/>
            <w:bookmarkStart w:id="109" w:name="__Fieldmark__178_3552028536"/>
            <w:bookmarkEnd w:id="1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79_3552028536"/>
            <w:bookmarkStart w:id="111" w:name="__Fieldmark__179_3552028536"/>
            <w:bookmarkEnd w:id="1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80_3552028536"/>
            <w:bookmarkStart w:id="113" w:name="__Fieldmark__180_3552028536"/>
            <w:bookmarkEnd w:id="1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81_3552028536"/>
            <w:bookmarkStart w:id="115" w:name="__Fieldmark__181_3552028536"/>
            <w:bookmarkEnd w:id="11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82_3552028536"/>
            <w:bookmarkStart w:id="117" w:name="__Fieldmark__182_3552028536"/>
            <w:bookmarkEnd w:id="1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8" w:name="__Fieldmark__183_3552028536"/>
            <w:bookmarkStart w:id="119" w:name="__Fieldmark__183_3552028536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0" w:name="__Fieldmark__184_3552028536"/>
            <w:bookmarkStart w:id="121" w:name="__Fieldmark__184_3552028536"/>
            <w:bookmarkEnd w:id="1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2" w:name="__Fieldmark__185_3552028536"/>
            <w:bookmarkStart w:id="123" w:name="__Fieldmark__185_3552028536"/>
            <w:bookmarkEnd w:id="1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4" w:name="__Fieldmark__186_3552028536"/>
            <w:bookmarkStart w:id="125" w:name="__Fieldmark__186_3552028536"/>
            <w:bookmarkEnd w:id="12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FTSHELL taglie bambino da 122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6" w:name="__Fieldmark__188_3552028536"/>
            <w:bookmarkStart w:id="127" w:name="__Fieldmark__188_3552028536"/>
            <w:bookmarkEnd w:id="12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FTSHELL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8" w:name="__Fieldmark__190_3552028536"/>
            <w:bookmarkStart w:id="129" w:name="__Fieldmark__190_3552028536"/>
            <w:bookmarkEnd w:id="12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0" w:name="__Fieldmark__192_3552028536"/>
            <w:bookmarkStart w:id="131" w:name="__Fieldmark__192_3552028536"/>
            <w:bookmarkEnd w:id="13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IUMINO taglie bambino da 122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2" w:name="__Fieldmark__194_3552028536"/>
            <w:bookmarkStart w:id="133" w:name="__Fieldmark__194_3552028536"/>
            <w:bookmarkEnd w:id="13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IUMINO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4" w:name="__Fieldmark__196_3552028536"/>
            <w:bookmarkStart w:id="135" w:name="__Fieldmark__196_3552028536"/>
            <w:bookmarkEnd w:id="13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22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6" w:name="__Fieldmark__198_3552028536"/>
            <w:bookmarkStart w:id="137" w:name="__Fieldmark__198_3552028536"/>
            <w:bookmarkEnd w:id="13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Apporre una crocetta (cliccando sulla cella) in corrispondenza taglia e del capo che si intende ordinar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551"/>
        <w:gridCol w:w="550"/>
        <w:gridCol w:w="550"/>
        <w:gridCol w:w="550"/>
        <w:gridCol w:w="550"/>
        <w:gridCol w:w="550"/>
        <w:gridCol w:w="550"/>
        <w:gridCol w:w="550"/>
        <w:gridCol w:w="555"/>
        <w:gridCol w:w="555"/>
        <w:gridCol w:w="555"/>
        <w:gridCol w:w="579"/>
        <w:gridCol w:w="706"/>
      </w:tblGrid>
      <w:tr>
        <w:trPr>
          <w:trHeight w:val="341" w:hRule="atLeast"/>
        </w:trPr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68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o richies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1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ftshel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38" w:name="__Fieldmark__200_3552028536"/>
            <w:bookmarkStart w:id="139" w:name="__Fieldmark__200_3552028536"/>
            <w:bookmarkEnd w:id="1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0" w:name="__Fieldmark__201_3552028536"/>
            <w:bookmarkStart w:id="141" w:name="__Fieldmark__201_3552028536"/>
            <w:bookmarkEnd w:id="1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2" w:name="__Fieldmark__202_3552028536"/>
            <w:bookmarkStart w:id="143" w:name="__Fieldmark__202_3552028536"/>
            <w:bookmarkEnd w:id="1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4" w:name="__Fieldmark__203_3552028536"/>
            <w:bookmarkStart w:id="145" w:name="__Fieldmark__203_3552028536"/>
            <w:bookmarkEnd w:id="1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6" w:name="__Fieldmark__204_3552028536"/>
            <w:bookmarkStart w:id="147" w:name="__Fieldmark__204_3552028536"/>
            <w:bookmarkEnd w:id="1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48" w:name="__Fieldmark__205_3552028536"/>
            <w:bookmarkStart w:id="149" w:name="__Fieldmark__205_3552028536"/>
            <w:bookmarkEnd w:id="1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0" w:name="__Fieldmark__206_3552028536"/>
            <w:bookmarkStart w:id="151" w:name="__Fieldmark__206_3552028536"/>
            <w:bookmarkEnd w:id="1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2" w:name="__Fieldmark__207_3552028536"/>
            <w:bookmarkStart w:id="153" w:name="__Fieldmark__207_3552028536"/>
            <w:bookmarkEnd w:id="1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4" w:name="__Fieldmark__208_3552028536"/>
            <w:bookmarkStart w:id="155" w:name="__Fieldmark__208_3552028536"/>
            <w:bookmarkEnd w:id="1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6" w:name="__Fieldmark__209_3552028536"/>
            <w:bookmarkStart w:id="157" w:name="__Fieldmark__209_3552028536"/>
            <w:bookmarkEnd w:id="1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58" w:name="__Fieldmark__210_3552028536"/>
            <w:bookmarkStart w:id="159" w:name="__Fieldmark__210_3552028536"/>
            <w:bookmarkEnd w:id="1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0" w:name="__Fieldmark__211_3552028536"/>
            <w:bookmarkStart w:id="161" w:name="__Fieldmark__211_3552028536"/>
            <w:bookmarkEnd w:id="1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2" w:name="__Fieldmark__212_3552028536"/>
            <w:bookmarkStart w:id="163" w:name="__Fieldmark__212_3552028536"/>
            <w:bookmarkEnd w:id="1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p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4" w:name="__Fieldmark__213_3552028536"/>
            <w:bookmarkStart w:id="165" w:name="__Fieldmark__213_3552028536"/>
            <w:bookmarkEnd w:id="1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6" w:name="__Fieldmark__214_3552028536"/>
            <w:bookmarkStart w:id="167" w:name="__Fieldmark__214_3552028536"/>
            <w:bookmarkEnd w:id="1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8" w:name="__Fieldmark__215_3552028536"/>
            <w:bookmarkStart w:id="169" w:name="__Fieldmark__215_3552028536"/>
            <w:bookmarkEnd w:id="1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0" w:name="__Fieldmark__216_3552028536"/>
            <w:bookmarkStart w:id="171" w:name="__Fieldmark__216_3552028536"/>
            <w:bookmarkEnd w:id="1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2" w:name="__Fieldmark__217_3552028536"/>
            <w:bookmarkStart w:id="173" w:name="__Fieldmark__217_3552028536"/>
            <w:bookmarkEnd w:id="1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4" w:name="__Fieldmark__218_3552028536"/>
            <w:bookmarkStart w:id="175" w:name="__Fieldmark__218_3552028536"/>
            <w:bookmarkEnd w:id="1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6" w:name="__Fieldmark__219_3552028536"/>
            <w:bookmarkStart w:id="177" w:name="__Fieldmark__219_3552028536"/>
            <w:bookmarkEnd w:id="1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78" w:name="__Fieldmark__220_3552028536"/>
            <w:bookmarkStart w:id="179" w:name="__Fieldmark__220_3552028536"/>
            <w:bookmarkEnd w:id="1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0" w:name="__Fieldmark__221_3552028536"/>
            <w:bookmarkStart w:id="181" w:name="__Fieldmark__221_3552028536"/>
            <w:bookmarkEnd w:id="1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2" w:name="__Fieldmark__222_3552028536"/>
            <w:bookmarkStart w:id="183" w:name="__Fieldmark__222_3552028536"/>
            <w:bookmarkEnd w:id="1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4" w:name="__Fieldmark__223_3552028536"/>
            <w:bookmarkStart w:id="185" w:name="__Fieldmark__223_3552028536"/>
            <w:bookmarkEnd w:id="1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6" w:name="__Fieldmark__224_3552028536"/>
            <w:bookmarkStart w:id="187" w:name="__Fieldmark__224_3552028536"/>
            <w:bookmarkEnd w:id="1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8" w:name="__Fieldmark__225_3552028536"/>
            <w:bookmarkStart w:id="189" w:name="__Fieldmark__225_3552028536"/>
            <w:bookmarkEnd w:id="1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min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0" w:name="__Fieldmark__226_3552028536"/>
            <w:bookmarkStart w:id="191" w:name="__Fieldmark__226_3552028536"/>
            <w:bookmarkEnd w:id="1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2" w:name="__Fieldmark__227_3552028536"/>
            <w:bookmarkStart w:id="193" w:name="__Fieldmark__227_3552028536"/>
            <w:bookmarkEnd w:id="1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4" w:name="__Fieldmark__228_3552028536"/>
            <w:bookmarkStart w:id="195" w:name="__Fieldmark__228_3552028536"/>
            <w:bookmarkEnd w:id="1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6" w:name="__Fieldmark__229_3552028536"/>
            <w:bookmarkStart w:id="197" w:name="__Fieldmark__229_3552028536"/>
            <w:bookmarkEnd w:id="1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98" w:name="__Fieldmark__230_3552028536"/>
            <w:bookmarkStart w:id="199" w:name="__Fieldmark__230_3552028536"/>
            <w:bookmarkEnd w:id="1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0" w:name="__Fieldmark__231_3552028536"/>
            <w:bookmarkStart w:id="201" w:name="__Fieldmark__231_3552028536"/>
            <w:bookmarkEnd w:id="2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2" w:name="__Fieldmark__232_3552028536"/>
            <w:bookmarkStart w:id="203" w:name="__Fieldmark__232_3552028536"/>
            <w:bookmarkEnd w:id="2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4" w:name="__Fieldmark__233_3552028536"/>
            <w:bookmarkStart w:id="205" w:name="__Fieldmark__233_3552028536"/>
            <w:bookmarkEnd w:id="2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6" w:name="__Fieldmark__234_3552028536"/>
            <w:bookmarkStart w:id="207" w:name="__Fieldmark__234_3552028536"/>
            <w:bookmarkEnd w:id="2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8" w:name="__Fieldmark__235_3552028536"/>
            <w:bookmarkStart w:id="209" w:name="__Fieldmark__235_3552028536"/>
            <w:bookmarkEnd w:id="2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0" w:name="__Fieldmark__236_3552028536"/>
            <w:bookmarkStart w:id="211" w:name="__Fieldmark__236_3552028536"/>
            <w:bookmarkEnd w:id="2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2" w:name="__Fieldmark__237_3552028536"/>
            <w:bookmarkStart w:id="213" w:name="__Fieldmark__237_3552028536"/>
            <w:bookmarkEnd w:id="2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4" w:name="__Fieldmark__238_3552028536"/>
            <w:bookmarkStart w:id="215" w:name="__Fieldmark__238_3552028536"/>
            <w:bookmarkEnd w:id="21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alon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6" w:name="__Fieldmark__239_3552028536"/>
            <w:bookmarkStart w:id="217" w:name="__Fieldmark__239_3552028536"/>
            <w:bookmarkEnd w:id="2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18" w:name="__Fieldmark__240_3552028536"/>
            <w:bookmarkStart w:id="219" w:name="__Fieldmark__240_3552028536"/>
            <w:bookmarkEnd w:id="2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0" w:name="__Fieldmark__241_3552028536"/>
            <w:bookmarkStart w:id="221" w:name="__Fieldmark__241_3552028536"/>
            <w:bookmarkEnd w:id="2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2" w:name="__Fieldmark__242_3552028536"/>
            <w:bookmarkStart w:id="223" w:name="__Fieldmark__242_3552028536"/>
            <w:bookmarkEnd w:id="2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4" w:name="__Fieldmark__243_3552028536"/>
            <w:bookmarkStart w:id="225" w:name="__Fieldmark__243_3552028536"/>
            <w:bookmarkEnd w:id="2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6" w:name="__Fieldmark__244_3552028536"/>
            <w:bookmarkStart w:id="227" w:name="__Fieldmark__244_3552028536"/>
            <w:bookmarkEnd w:id="2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8" w:name="__Fieldmark__245_3552028536"/>
            <w:bookmarkStart w:id="229" w:name="__Fieldmark__245_3552028536"/>
            <w:bookmarkEnd w:id="2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0" w:name="__Fieldmark__246_3552028536"/>
            <w:bookmarkStart w:id="231" w:name="__Fieldmark__246_3552028536"/>
            <w:bookmarkEnd w:id="2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2" w:name="__Fieldmark__247_3552028536"/>
            <w:bookmarkStart w:id="233" w:name="__Fieldmark__247_3552028536"/>
            <w:bookmarkEnd w:id="2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4" w:name="__Fieldmark__248_3552028536"/>
            <w:bookmarkStart w:id="235" w:name="__Fieldmark__248_3552028536"/>
            <w:bookmarkEnd w:id="2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6" w:name="__Fieldmark__249_3552028536"/>
            <w:bookmarkStart w:id="237" w:name="__Fieldmark__249_3552028536"/>
            <w:bookmarkEnd w:id="2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38" w:name="__Fieldmark__250_3552028536"/>
            <w:bookmarkStart w:id="239" w:name="__Fieldmark__250_3552028536"/>
            <w:bookmarkEnd w:id="2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40" w:name="__Fieldmark__251_3552028536"/>
            <w:bookmarkStart w:id="241" w:name="__Fieldmark__251_3552028536"/>
            <w:bookmarkEnd w:id="2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2" w:name="__Fieldmark__252_3552028536"/>
      <w:bookmarkStart w:id="243" w:name="__Fieldmark__252_3552028536"/>
      <w:bookmarkEnd w:id="24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4" w:name="__Fieldmark__253_3552028536"/>
      <w:bookmarkStart w:id="245" w:name="__Fieldmark__253_3552028536"/>
      <w:bookmarkEnd w:id="24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6" w:name="__Fieldmark__254_3552028536"/>
      <w:bookmarkStart w:id="247" w:name="__Fieldmark__254_3552028536"/>
      <w:bookmarkEnd w:id="24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48" w:name="__Fieldmark__255_3552028536"/>
      <w:bookmarkStart w:id="249" w:name="__Fieldmark__255_3552028536"/>
      <w:bookmarkEnd w:id="24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0" w:name="__Fieldmark__256_3552028536"/>
      <w:bookmarkStart w:id="251" w:name="__Fieldmark__256_3552028536"/>
      <w:bookmarkEnd w:id="25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2" w:name="__Fieldmark__257_3552028536"/>
      <w:bookmarkStart w:id="253" w:name="__Fieldmark__257_3552028536"/>
      <w:bookmarkEnd w:id="25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4" w:name="__Fieldmark__258_3552028536"/>
      <w:bookmarkStart w:id="255" w:name="__Fieldmark__258_3552028536"/>
      <w:bookmarkEnd w:id="25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256" w:name="__Fieldmark__259_3552028536"/>
      <w:bookmarkStart w:id="257" w:name="__Fieldmark__259_3552028536"/>
      <w:bookmarkEnd w:id="25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4</w:t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58" w:name="OLE_LINK2"/>
            <w:bookmarkStart w:id="259" w:name="OLE_LINK1"/>
            <w:bookmarkStart w:id="260" w:name="OLE_LINK2"/>
            <w:bookmarkStart w:id="261" w:name="OLE_LINK1"/>
            <w:bookmarkEnd w:id="260"/>
            <w:bookmarkEnd w:id="261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262" w:name="_PictureBullets"/>
      <w:bookmarkStart w:id="263" w:name="_PictureBullets"/>
      <w:bookmarkEnd w:id="263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3939317821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168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16800"/>
                        <a:chOff x="0" y="0"/>
                        <a:chExt cx="1014840" cy="316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1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242640"/>
                          <a:ext cx="555120" cy="5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24.95pt" coordorigin="0,0" coordsize="1598,4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49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382;width:873;height:80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46:00Z</dcterms:created>
  <dc:creator>Principale</dc:creator>
  <dc:description/>
  <cp:keywords/>
  <dc:language>en-US</dc:language>
  <cp:lastModifiedBy>UTENTE</cp:lastModifiedBy>
  <cp:lastPrinted>2011-05-02T17:30:00Z</cp:lastPrinted>
  <dcterms:modified xsi:type="dcterms:W3CDTF">2014-09-12T12:39:00Z</dcterms:modified>
  <cp:revision>62</cp:revision>
  <dc:subject/>
  <dc:title>IMPEGNO SCIISTICO STAGIONE 2009–2010</dc:title>
</cp:coreProperties>
</file>