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TAGIONE 2015–2016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/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Sportiva Istituzionale scelta ed 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LO PER I NUOVI ASSOCIATI DIVISA SOCIALE INCLUS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 attività sciistiche si svolgeranno </w:t>
      </w:r>
      <w:r>
        <w:rPr>
          <w:rFonts w:cs="Arial" w:ascii="Arial" w:hAnsi="Arial"/>
          <w:b/>
          <w:sz w:val="16"/>
          <w:szCs w:val="16"/>
        </w:rPr>
        <w:t>dal 05/12/2015 al 10/04/2016 - week end e vacanze scolastiche (escluso il giorno di Natal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e l’attività sciistica scelta crocettando la propria adesione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29"/>
        <w:gridCol w:w="1873"/>
        <w:gridCol w:w="1080"/>
        <w:gridCol w:w="24"/>
        <w:gridCol w:w="142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2603257300"/>
            <w:bookmarkStart w:id="1" w:name="__Fieldmark__6_2603257300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FULL TIME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 </w:t>
            </w:r>
            <w:r>
              <w:rPr>
                <w:rFonts w:cs="Arial" w:ascii="Arial" w:hAnsi="Arial"/>
                <w:sz w:val="16"/>
              </w:rPr>
              <w:t>Facoltà dei singoli di terminare le attività alle ore 13,00 della domenica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948" w:type="dxa"/>
            <w:gridSpan w:val="5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2603257300"/>
            <w:bookmarkStart w:id="3" w:name="__Fieldmark__7_2603257300"/>
            <w:bookmarkEnd w:id="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 xml:space="preserve">Quota associativa base e Nuovi Associati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33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5/12/15 </w:t>
            </w:r>
            <w:r>
              <w:rPr>
                <w:rFonts w:cs="Arial" w:ascii="Arial" w:hAnsi="Arial"/>
                <w:sz w:val="16"/>
                <w:highlight w:val="yellow"/>
              </w:rPr>
              <w:t>€ 83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6/201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2603257300"/>
            <w:bookmarkStart w:id="5" w:name="__Fieldmark__8_2603257300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2603257300"/>
            <w:bookmarkStart w:id="7" w:name="__Fieldmark__9_2603257300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2603257300"/>
            <w:bookmarkStart w:id="9" w:name="__Fieldmark__10_2603257300"/>
            <w:bookmarkEnd w:id="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3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8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080,0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5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7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3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3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9/02/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2603257300"/>
            <w:bookmarkStart w:id="11" w:name="__Fieldmark__11_2603257300"/>
            <w:bookmarkEnd w:id="1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ewhite STUDENT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soci impegnati il sabato o la domenica nella scuola o altri spo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 dalle ore 10,00 alle ore 16,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2603257300"/>
            <w:bookmarkStart w:id="13" w:name="__Fieldmark__12_2603257300"/>
            <w:bookmarkEnd w:id="1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>Quota associativa base e Nuovi Associati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17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5/12/15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€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6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6/201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2603257300"/>
            <w:bookmarkStart w:id="15" w:name="__Fieldmark__13_2603257300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2603257300"/>
            <w:bookmarkStart w:id="17" w:name="__Fieldmark__14_2603257300"/>
            <w:bookmarkEnd w:id="1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2603257300"/>
            <w:bookmarkStart w:id="19" w:name="__Fieldmark__15_2603257300"/>
            <w:bookmarkEnd w:id="1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5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0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5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5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9/02/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0" w:name="__Fieldmark__16_2603257300"/>
            <w:bookmarkStart w:id="21" w:name="__Fieldmark__16_2603257300"/>
            <w:bookmarkEnd w:id="2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BAB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</w:rPr>
              <w:t>Sci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Formula studiata appositamente per i piccoli che crescono (gruppo Alice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Gruppo Baby già avviato e in crescita</w:t>
            </w: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5,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Da valutare per questo gruppo un coinvolgimento graduale al nuovo orario con lo scopo di incremento dell'attività e aggregazione con la pausa pranzo insieme (possibilità di estensione sino alle 16,00 nel corso della stagione)</w:t>
            </w:r>
          </w:p>
        </w:tc>
      </w:tr>
      <w:tr>
        <w:trPr>
          <w:trHeight w:val="345" w:hRule="atLeast"/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2" w:name="__Fieldmark__17_2603257300"/>
            <w:bookmarkStart w:id="23" w:name="__Fieldmark__17_2603257300"/>
            <w:bookmarkEnd w:id="2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>Quota associativa base e Nuovi Associati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05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5/12/15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€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6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6/201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4" w:name="__Fieldmark__18_2603257300"/>
            <w:bookmarkStart w:id="25" w:name="__Fieldmark__18_2603257300"/>
            <w:bookmarkEnd w:id="2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6" w:name="__Fieldmark__19_2603257300"/>
            <w:bookmarkStart w:id="27" w:name="__Fieldmark__19_2603257300"/>
            <w:bookmarkEnd w:id="2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8" w:name="__Fieldmark__20_2603257300"/>
            <w:bookmarkStart w:id="29" w:name="__Fieldmark__20_2603257300"/>
            <w:bookmarkEnd w:id="2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8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83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78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rima rata 26/12/15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4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3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33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9/02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0" w:name="__Fieldmark__21_2603257300"/>
            <w:bookmarkStart w:id="31" w:name="__Fieldmark__21_2603257300"/>
            <w:bookmarkEnd w:id="3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SUPER BAB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</w:rPr>
              <w:t>Sci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sque;Times New Roman" w:hAnsi="Bisque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più piccoli, anche principianti, dai 3 ann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green"/>
                <w:u w:val="single"/>
              </w:rPr>
              <w:t>Gruppo Super Baby - Nuovo Gruppo da formare</w:t>
            </w: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3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i nel 2009 e precedent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jc w:val="center"/>
              <w:rPr>
                <w:sz w:val="1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32" w:name="__Fieldmark__22_2603257300"/>
            <w:bookmarkStart w:id="33" w:name="__Fieldmark__22_2603257300"/>
            <w:bookmarkEnd w:id="33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/>
              <w:t>Quota associativa u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5/12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80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SPECI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Nati nel 2010 e successiv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  <w:p>
            <w:pPr>
              <w:pStyle w:val="Heading2"/>
              <w:jc w:val="center"/>
              <w:rPr>
                <w:sz w:val="12"/>
                <w:highlight w:val="cya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34" w:name="__Fieldmark__23_2603257300"/>
            <w:bookmarkStart w:id="35" w:name="__Fieldmark__23_2603257300"/>
            <w:bookmarkEnd w:id="35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highlight w:val="cyan"/>
              </w:rPr>
              <w:t>Quota associativa unica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highlight w:val="cyan"/>
              </w:rPr>
              <w:t>5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 xml:space="preserve"> 05/12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38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76"/>
      </w:tblGrid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6" w:name="__Fieldmark__24_2603257300"/>
            <w:bookmarkStart w:id="37" w:name="__Fieldmark__24_2603257300"/>
            <w:bookmarkEnd w:id="37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 (es.gen.separati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sseramento F.I.S.I. € 3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osto iscrizione gare </w:t>
      </w:r>
      <w:r>
        <w:rPr>
          <w:rFonts w:cs="Arial" w:ascii="Arial" w:hAnsi="Arial"/>
          <w:i/>
          <w:sz w:val="14"/>
          <w:szCs w:val="14"/>
        </w:rPr>
        <w:t xml:space="preserve">sarà richiesto un acconto di € 100,00 a inizio stagione, l’adesione alle singole gare verrà data al maestr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sto piste di allenamento € 60,00 a stagione (no gruppi super bab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ivisa Sociale: Giacca bambino € 65,00 - Giacca adulto € 100,00 - Pantalone bambino € 60,00 - Pantalone adulto € 75,00 – Felpa € 45,00 - (vedi modulo ordine)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4"/>
          <w:szCs w:val="1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Per l’applicazione delle tariffe relative all’iscrizione agevolata entro il </w:t>
      </w:r>
      <w:r>
        <w:rPr>
          <w:rFonts w:cs="Arial" w:ascii="Arial" w:hAnsi="Arial"/>
          <w:b/>
          <w:bCs/>
          <w:sz w:val="14"/>
          <w:szCs w:val="14"/>
        </w:rPr>
        <w:t>30/06/2015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u w:val="single"/>
        </w:rPr>
        <w:t>Farà fede la data di versamento dell’acconto della quota associativa e il CD applicherà questa regola considerando le adesioni tardive equiparandole alla quota base per prezzo e scadenze ma non come Nuovi Associati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5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38" w:name="__Fieldmark__49_2603257300"/>
      <w:bookmarkStart w:id="39" w:name="__Fieldmark__49_2603257300"/>
      <w:bookmarkEnd w:id="39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5/16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5 e non oltre il 05 dicembre 2015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5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onsento anche che i dati riguardanti il mio stato di salute siano comunicati ad Associazioni, Federazioni, 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5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0" w:name="__Fieldmark__118_2603257300"/>
      <w:bookmarkStart w:id="41" w:name="__Fieldmark__118_2603257300"/>
      <w:bookmarkEnd w:id="41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2" w:name="__Fieldmark__139_2603257300"/>
      <w:bookmarkStart w:id="43" w:name="__Fieldmark__139_2603257300"/>
      <w:bookmarkEnd w:id="4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5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5–2016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PER I NUOVI ASSOCIATI ordine taglie della divisa fornita a titolo GRATUITO e compreso nella quota associativa e comprensive di Giacca e Pantalone (sci) e Giacca e Felpa (snowboard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>PER I SOCI CHE RINNOVANO</w:t>
      </w:r>
      <w:r>
        <w:rPr>
          <w:rFonts w:cs="Arial" w:ascii="Arial" w:hAnsi="Arial"/>
          <w:sz w:val="20"/>
          <w:szCs w:val="20"/>
          <w:highlight w:val="cyan"/>
        </w:rPr>
        <w:t xml:space="preserve"> ordine A PAGAMENTO taglie della divisa a scelta – Giacca - Pantalone - Felp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1"/>
        <w:gridCol w:w="550"/>
        <w:gridCol w:w="550"/>
        <w:gridCol w:w="550"/>
        <w:gridCol w:w="550"/>
        <w:gridCol w:w="550"/>
        <w:gridCol w:w="550"/>
        <w:gridCol w:w="550"/>
        <w:gridCol w:w="551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46_2603257300"/>
            <w:bookmarkStart w:id="45" w:name="__Fieldmark__146_260325730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47_2603257300"/>
            <w:bookmarkStart w:id="47" w:name="__Fieldmark__147_260325730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48_2603257300"/>
            <w:bookmarkStart w:id="49" w:name="__Fieldmark__148_2603257300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49_2603257300"/>
            <w:bookmarkStart w:id="51" w:name="__Fieldmark__149_2603257300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0_2603257300"/>
            <w:bookmarkStart w:id="53" w:name="__Fieldmark__150_2603257300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1_2603257300"/>
            <w:bookmarkStart w:id="55" w:name="__Fieldmark__151_2603257300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52_2603257300"/>
            <w:bookmarkStart w:id="57" w:name="__Fieldmark__152_2603257300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53_2603257300"/>
            <w:bookmarkStart w:id="59" w:name="__Fieldmark__153_2603257300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54_2603257300"/>
            <w:bookmarkStart w:id="61" w:name="__Fieldmark__154_2603257300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55_2603257300"/>
            <w:bookmarkStart w:id="63" w:name="__Fieldmark__155_2603257300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56_2603257300"/>
            <w:bookmarkStart w:id="65" w:name="__Fieldmark__156_2603257300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57_2603257300"/>
            <w:bookmarkStart w:id="67" w:name="__Fieldmark__157_2603257300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58_2603257300"/>
            <w:bookmarkStart w:id="69" w:name="__Fieldmark__158_2603257300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59_2603257300"/>
            <w:bookmarkStart w:id="71" w:name="__Fieldmark__159_2603257300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0_2603257300"/>
            <w:bookmarkStart w:id="73" w:name="__Fieldmark__160_2603257300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1_2603257300"/>
            <w:bookmarkStart w:id="75" w:name="__Fieldmark__161_2603257300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62_2603257300"/>
            <w:bookmarkStart w:id="77" w:name="__Fieldmark__162_2603257300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63_2603257300"/>
            <w:bookmarkStart w:id="79" w:name="__Fieldmark__163_2603257300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64_2603257300"/>
            <w:bookmarkStart w:id="81" w:name="__Fieldmark__164_2603257300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65_2603257300"/>
            <w:bookmarkStart w:id="83" w:name="__Fieldmark__165_2603257300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66_2603257300"/>
            <w:bookmarkStart w:id="85" w:name="__Fieldmark__166_2603257300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67_2603257300"/>
            <w:bookmarkStart w:id="87" w:name="__Fieldmark__167_2603257300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68_2603257300"/>
            <w:bookmarkStart w:id="89" w:name="__Fieldmark__168_2603257300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69_2603257300"/>
            <w:bookmarkStart w:id="91" w:name="__Fieldmark__169_2603257300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0_2603257300"/>
            <w:bookmarkStart w:id="93" w:name="__Fieldmark__170_2603257300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71_2603257300"/>
            <w:bookmarkStart w:id="95" w:name="__Fieldmark__171_2603257300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72_2603257300"/>
            <w:bookmarkStart w:id="97" w:name="__Fieldmark__172_2603257300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73_2603257300"/>
            <w:bookmarkStart w:id="99" w:name="__Fieldmark__173_2603257300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74_2603257300"/>
            <w:bookmarkStart w:id="101" w:name="__Fieldmark__174_2603257300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75_2603257300"/>
            <w:bookmarkStart w:id="103" w:name="__Fieldmark__175_2603257300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76_2603257300"/>
            <w:bookmarkStart w:id="105" w:name="__Fieldmark__176_2603257300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77_2603257300"/>
            <w:bookmarkStart w:id="107" w:name="__Fieldmark__177_2603257300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78_2603257300"/>
            <w:bookmarkStart w:id="109" w:name="__Fieldmark__178_2603257300"/>
            <w:bookmarkEnd w:id="1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79_2603257300"/>
            <w:bookmarkStart w:id="111" w:name="__Fieldmark__179_2603257300"/>
            <w:bookmarkEnd w:id="1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80_2603257300"/>
            <w:bookmarkStart w:id="113" w:name="__Fieldmark__180_2603257300"/>
            <w:bookmarkEnd w:id="1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81_2603257300"/>
            <w:bookmarkStart w:id="115" w:name="__Fieldmark__181_2603257300"/>
            <w:bookmarkEnd w:id="11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82_2603257300"/>
            <w:bookmarkStart w:id="117" w:name="__Fieldmark__182_2603257300"/>
            <w:bookmarkEnd w:id="1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8" w:name="__Fieldmark__183_2603257300"/>
            <w:bookmarkStart w:id="119" w:name="__Fieldmark__183_2603257300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0" w:name="__Fieldmark__184_2603257300"/>
            <w:bookmarkStart w:id="121" w:name="__Fieldmark__184_2603257300"/>
            <w:bookmarkEnd w:id="1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2" w:name="__Fieldmark__185_2603257300"/>
            <w:bookmarkStart w:id="123" w:name="__Fieldmark__185_2603257300"/>
            <w:bookmarkEnd w:id="1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4" w:name="__Fieldmark__186_2603257300"/>
            <w:bookmarkStart w:id="125" w:name="__Fieldmark__186_2603257300"/>
            <w:bookmarkEnd w:id="1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6" w:name="__Fieldmark__187_2603257300"/>
            <w:bookmarkStart w:id="127" w:name="__Fieldmark__187_2603257300"/>
            <w:bookmarkEnd w:id="1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5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8" w:name="__Fieldmark__188_2603257300"/>
            <w:bookmarkStart w:id="129" w:name="__Fieldmark__188_2603257300"/>
            <w:bookmarkEnd w:id="12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0" w:name="__Fieldmark__190_2603257300"/>
            <w:bookmarkStart w:id="131" w:name="__Fieldmark__190_2603257300"/>
            <w:bookmarkEnd w:id="13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2" w:name="__Fieldmark__192_2603257300"/>
            <w:bookmarkStart w:id="133" w:name="__Fieldmark__192_2603257300"/>
            <w:bookmarkEnd w:id="13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4" w:name="__Fieldmark__194_2603257300"/>
            <w:bookmarkStart w:id="135" w:name="__Fieldmark__194_2603257300"/>
            <w:bookmarkEnd w:id="13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6" w:name="__Fieldmark__196_2603257300"/>
            <w:bookmarkStart w:id="137" w:name="__Fieldmark__196_2603257300"/>
            <w:bookmarkEnd w:id="13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8" w:name="__Fieldmark__198_2603257300"/>
      <w:bookmarkStart w:id="139" w:name="__Fieldmark__198_2603257300"/>
      <w:bookmarkEnd w:id="13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0" w:name="__Fieldmark__199_2603257300"/>
      <w:bookmarkStart w:id="141" w:name="__Fieldmark__199_2603257300"/>
      <w:bookmarkEnd w:id="14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2" w:name="__Fieldmark__200_2603257300"/>
      <w:bookmarkStart w:id="143" w:name="__Fieldmark__200_2603257300"/>
      <w:bookmarkEnd w:id="14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4" w:name="__Fieldmark__201_2603257300"/>
      <w:bookmarkStart w:id="145" w:name="__Fieldmark__201_2603257300"/>
      <w:bookmarkEnd w:id="14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6" w:name="__Fieldmark__202_2603257300"/>
      <w:bookmarkStart w:id="147" w:name="__Fieldmark__202_2603257300"/>
      <w:bookmarkEnd w:id="14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48" w:name="__Fieldmark__203_2603257300"/>
      <w:bookmarkStart w:id="149" w:name="__Fieldmark__203_2603257300"/>
      <w:bookmarkEnd w:id="14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50" w:name="__Fieldmark__204_2603257300"/>
      <w:bookmarkStart w:id="151" w:name="__Fieldmark__204_2603257300"/>
      <w:bookmarkEnd w:id="15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52" w:name="__Fieldmark__205_2603257300"/>
      <w:bookmarkStart w:id="153" w:name="__Fieldmark__205_2603257300"/>
      <w:bookmarkEnd w:id="15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2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5</w:t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54" w:name="OLE_LINK2"/>
            <w:bookmarkStart w:id="155" w:name="OLE_LINK1"/>
            <w:bookmarkStart w:id="156" w:name="OLE_LINK2"/>
            <w:bookmarkStart w:id="157" w:name="OLE_LINK1"/>
            <w:bookmarkEnd w:id="156"/>
            <w:bookmarkEnd w:id="157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5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58" w:name="_PictureBullets"/>
      <w:bookmarkStart w:id="159" w:name="_PictureBullets"/>
      <w:bookmarkEnd w:id="159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3939317821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168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16800"/>
                        <a:chOff x="0" y="0"/>
                        <a:chExt cx="1014840" cy="316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1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242640"/>
                          <a:ext cx="555120" cy="5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24.95pt" coordorigin="0,0" coordsize="1598,4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49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382;width:873;height:80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9:00Z</dcterms:created>
  <dc:creator>Principale</dc:creator>
  <dc:description/>
  <dc:language>en-US</dc:language>
  <cp:lastModifiedBy>UTENTE</cp:lastModifiedBy>
  <cp:lastPrinted>2011-05-02T17:30:00Z</cp:lastPrinted>
  <dcterms:modified xsi:type="dcterms:W3CDTF">2015-07-01T08:59:00Z</dcterms:modified>
  <cp:revision>2</cp:revision>
  <dc:subject/>
  <dc:title>IMPEGNO SCIISTICO STAGIONE 2009–2010</dc:title>
</cp:coreProperties>
</file>