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EGNO ATTIVITA’ STAGIONE 2015–2016</w:t>
      </w:r>
    </w:p>
    <w:tbl>
      <w:tblPr>
        <w:tblW w:w="9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1803"/>
        <w:gridCol w:w="3253"/>
      </w:tblGrid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po sci/snow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a quota associativa comprend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tività Sportiva Istituzionale scelta ed  Assicurazione RC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OLO PER I NUOVI ASSOCIATI DIVISA SOCIALE INCLUS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e attività sciistiche si svolgeranno </w:t>
      </w:r>
      <w:r>
        <w:rPr>
          <w:rFonts w:cs="Arial" w:ascii="Arial" w:hAnsi="Arial"/>
          <w:b/>
          <w:sz w:val="16"/>
          <w:szCs w:val="16"/>
        </w:rPr>
        <w:t>dal 05/12/2015 al 10/04/2016 - week end e vacanze scolastiche (escluso il giorno di Natal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care l’attività sciistica scelta crocettando la propria adesione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9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29"/>
        <w:gridCol w:w="1873"/>
        <w:gridCol w:w="1080"/>
        <w:gridCol w:w="24"/>
        <w:gridCol w:w="142"/>
        <w:gridCol w:w="1063"/>
        <w:gridCol w:w="1650"/>
        <w:gridCol w:w="2815"/>
      </w:tblGrid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0" w:name="__Fieldmark__6_2171100568"/>
            <w:bookmarkStart w:id="1" w:name="__Fieldmark__6_2171100568"/>
            <w:bookmarkEnd w:id="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FULL TIME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 (programma gare facoltativ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ario dalle ore 10,00 alle ore 16,00  </w:t>
            </w:r>
            <w:r>
              <w:rPr>
                <w:rFonts w:cs="Arial" w:ascii="Arial" w:hAnsi="Arial"/>
                <w:sz w:val="16"/>
              </w:rPr>
              <w:t>Facoltà dei singoli di terminare le attività alle ore 13,00 della domenica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Sci e Snowboard</w:t>
            </w:r>
          </w:p>
        </w:tc>
        <w:tc>
          <w:tcPr>
            <w:tcW w:w="3948" w:type="dxa"/>
            <w:gridSpan w:val="5"/>
            <w:tcBorders/>
            <w:vAlign w:val="center"/>
          </w:tcPr>
          <w:p>
            <w:pPr>
              <w:pStyle w:val="Heading2"/>
              <w:rPr>
                <w:highlight w:val="yellow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2" w:name="__Fieldmark__7_2171100568"/>
            <w:bookmarkStart w:id="3" w:name="__Fieldmark__7_2171100568"/>
            <w:bookmarkEnd w:id="3"/>
            <w:r>
              <w:rPr>
                <w:rFonts w:cs="TradeGothic LH Extended;Centaur" w:ascii="TradeGothic LH Extended;Centaur" w:hAnsi="TradeGothic LH Extended;Centaur"/>
                <w:szCs w:val="16"/>
                <w:lang w:val="en-US"/>
              </w:rP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TradeGothic LH Extended;Centaur" w:ascii="TradeGothic LH Extended;Centaur" w:hAnsi="TradeGothic LH Extended;Centaur"/>
                <w:szCs w:val="16"/>
              </w:rPr>
              <w:t xml:space="preserve">  </w:t>
            </w:r>
            <w:r>
              <w:rPr>
                <w:highlight w:val="yellow"/>
              </w:rPr>
              <w:t xml:space="preserve">Quota associativa base e Nuovi Associati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.330,0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Acconto </w:t>
            </w:r>
            <w:r>
              <w:rPr>
                <w:rFonts w:cs="Arial" w:ascii="Arial" w:hAnsi="Arial"/>
                <w:sz w:val="16"/>
                <w:highlight w:val="yellow"/>
              </w:rPr>
              <w:t>€ 50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 xml:space="preserve"> 05/12/15 </w:t>
            </w:r>
            <w:r>
              <w:rPr>
                <w:rFonts w:cs="Arial" w:ascii="Arial" w:hAnsi="Arial"/>
                <w:sz w:val="16"/>
                <w:highlight w:val="yellow"/>
              </w:rPr>
              <w:t>€ 83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  <w:t>Rinnovi ENTRO IL 30/06/2015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4" w:name="__Fieldmark__8_2171100568"/>
            <w:bookmarkStart w:id="5" w:name="__Fieldmark__8_2171100568"/>
            <w:bookmarkEnd w:id="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6" w:name="__Fieldmark__9_2171100568"/>
            <w:bookmarkStart w:id="7" w:name="__Fieldmark__9_2171100568"/>
            <w:bookmarkEnd w:id="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8" w:name="__Fieldmark__10_2171100568"/>
            <w:bookmarkStart w:id="9" w:name="__Fieldmark__10_2171100568"/>
            <w:bookmarkEnd w:id="9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230,00</w:t>
            </w:r>
          </w:p>
          <w:p>
            <w:pPr>
              <w:pStyle w:val="Normal"/>
              <w:ind w:right="286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18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080,0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5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78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73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63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9/02/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  <w:br/>
              <w:t>€2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0" w:name="__Fieldmark__11_2171100568"/>
            <w:bookmarkStart w:id="11" w:name="__Fieldmark__11_2171100568"/>
            <w:bookmarkEnd w:id="1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ewhite STUDENT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ula studiata appositamente per i soci impegnati il sabato o la domenica nella scuola o altri spor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erfezionamento tecnico in pista, fuoripista ed agonistico (programma gare facoltativo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a Domenica o il sabato (1 solo giorno a scelta)</w:t>
            </w:r>
            <w:r>
              <w:rPr>
                <w:rFonts w:cs="Arial" w:ascii="Arial" w:hAnsi="Arial"/>
                <w:b/>
                <w:sz w:val="16"/>
              </w:rPr>
              <w:t>, Vacanze di Natale, Carnevale (solo lunedì e martedì grasso) e Pasqua.   Orario dalle ore 10,00 alle ore 16,00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Sci e Snowboard</w:t>
            </w:r>
          </w:p>
        </w:tc>
        <w:tc>
          <w:tcPr>
            <w:tcW w:w="3806" w:type="dxa"/>
            <w:gridSpan w:val="4"/>
            <w:tcBorders/>
            <w:vAlign w:val="center"/>
          </w:tcPr>
          <w:p>
            <w:pPr>
              <w:pStyle w:val="Heading2"/>
              <w:rPr>
                <w:highlight w:val="yellow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12" w:name="__Fieldmark__12_2171100568"/>
            <w:bookmarkStart w:id="13" w:name="__Fieldmark__12_2171100568"/>
            <w:bookmarkEnd w:id="13"/>
            <w:r>
              <w:rPr>
                <w:rFonts w:cs="TradeGothic LH Extended;Centaur" w:ascii="TradeGothic LH Extended;Centaur" w:hAnsi="TradeGothic LH Extended;Centaur"/>
                <w:szCs w:val="16"/>
                <w:lang w:val="en-US"/>
              </w:rP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TradeGothic LH Extended;Centaur" w:ascii="TradeGothic LH Extended;Centaur" w:hAnsi="TradeGothic LH Extended;Centaur"/>
                <w:szCs w:val="16"/>
              </w:rPr>
              <w:t xml:space="preserve">  </w:t>
            </w:r>
            <w:r>
              <w:rPr>
                <w:highlight w:val="yellow"/>
              </w:rPr>
              <w:t>Quota associativa base e Nuovi Associati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.170,0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Acconto </w:t>
            </w:r>
            <w:r>
              <w:rPr>
                <w:rFonts w:cs="Arial" w:ascii="Arial" w:hAnsi="Arial"/>
                <w:sz w:val="16"/>
                <w:highlight w:val="yellow"/>
              </w:rPr>
              <w:t>€ 50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 xml:space="preserve"> 05/12/15 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€</w:t>
            </w:r>
            <w:r>
              <w:rPr>
                <w:rFonts w:cs="Arial" w:ascii="Arial" w:hAnsi="Arial"/>
                <w:sz w:val="16"/>
                <w:highlight w:val="yellow"/>
              </w:rPr>
              <w:t xml:space="preserve"> 6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  <w:t>Rinnovi ENTRO IL 30/06/2015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4" w:name="__Fieldmark__13_2171100568"/>
            <w:bookmarkStart w:id="15" w:name="__Fieldmark__13_2171100568"/>
            <w:bookmarkEnd w:id="1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6" w:name="__Fieldmark__14_2171100568"/>
            <w:bookmarkStart w:id="17" w:name="__Fieldmark__14_2171100568"/>
            <w:bookmarkEnd w:id="1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8" w:name="__Fieldmark__15_2171100568"/>
            <w:bookmarkStart w:id="19" w:name="__Fieldmark__15_2171100568"/>
            <w:bookmarkEnd w:id="19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"/>
                <w:b/>
                <w:sz w:val="16"/>
                <w:szCs w:val="16"/>
                <w:highlight w:val="green"/>
              </w:rPr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.050,00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.000,00</w:t>
            </w:r>
          </w:p>
          <w:p>
            <w:pPr>
              <w:pStyle w:val="Normal"/>
              <w:ind w:right="12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50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5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55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5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9/02/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  <w:br/>
              <w:t>€2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0" w:name="__Fieldmark__16_2171100568"/>
            <w:bookmarkStart w:id="21" w:name="__Fieldmark__16_2171100568"/>
            <w:bookmarkEnd w:id="2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BAB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</w:rPr>
              <w:t>Sci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</w:rPr>
              <w:t>Formula studiata appositamente per i piccoli che crescono (gruppo Alice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  <w:t>Gruppo Baby già avviato e in crescita</w:t>
            </w:r>
            <w:r>
              <w:rPr>
                <w:rFonts w:cs="Arial" w:ascii="Arial" w:hAnsi="Arial"/>
                <w:i/>
                <w:sz w:val="16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. Orario dalle ore 10,00 alle ore 15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Da valutare per questo gruppo un coinvolgimento graduale al nuovo orario con lo scopo di incremento dell'attività e aggregazione con la pausa pranzo insieme (possibilità di estensione sino alle 16,00 nel corso della stagione)</w:t>
            </w:r>
          </w:p>
        </w:tc>
      </w:tr>
      <w:tr>
        <w:trPr>
          <w:trHeight w:val="345" w:hRule="atLeast"/>
          <w:cantSplit w:val="true"/>
        </w:trPr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3806" w:type="dxa"/>
            <w:gridSpan w:val="4"/>
            <w:tcBorders/>
            <w:vAlign w:val="center"/>
          </w:tcPr>
          <w:p>
            <w:pPr>
              <w:pStyle w:val="Heading2"/>
              <w:rPr>
                <w:highlight w:val="yellow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22" w:name="__Fieldmark__17_2171100568"/>
            <w:bookmarkStart w:id="23" w:name="__Fieldmark__17_2171100568"/>
            <w:bookmarkEnd w:id="23"/>
            <w:r>
              <w:rPr>
                <w:rFonts w:cs="TradeGothic LH Extended;Centaur" w:ascii="TradeGothic LH Extended;Centaur" w:hAnsi="TradeGothic LH Extended;Centaur"/>
                <w:szCs w:val="16"/>
                <w:lang w:val="en-US"/>
              </w:rP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TradeGothic LH Extended;Centaur" w:ascii="TradeGothic LH Extended;Centaur" w:hAnsi="TradeGothic LH Extended;Centaur"/>
                <w:szCs w:val="16"/>
              </w:rPr>
              <w:t xml:space="preserve">  </w:t>
            </w:r>
            <w:r>
              <w:rPr>
                <w:highlight w:val="yellow"/>
              </w:rPr>
              <w:t>Quota associativa base e Nuovi Associati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.050,0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Acconto </w:t>
            </w:r>
            <w:r>
              <w:rPr>
                <w:rFonts w:cs="Arial" w:ascii="Arial" w:hAnsi="Arial"/>
                <w:sz w:val="16"/>
                <w:highlight w:val="yellow"/>
              </w:rPr>
              <w:t>€ 50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 xml:space="preserve"> 05/12/15 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€</w:t>
            </w:r>
            <w:r>
              <w:rPr>
                <w:rFonts w:cs="Arial" w:ascii="Arial" w:hAnsi="Arial"/>
                <w:sz w:val="16"/>
                <w:highlight w:val="yellow"/>
              </w:rPr>
              <w:t xml:space="preserve"> 6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  <w:t>Rinnovi ENTRO IL 30/06/2015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4" w:name="__Fieldmark__18_2171100568"/>
            <w:bookmarkStart w:id="25" w:name="__Fieldmark__18_2171100568"/>
            <w:bookmarkEnd w:id="2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6" w:name="__Fieldmark__19_2171100568"/>
            <w:bookmarkStart w:id="27" w:name="__Fieldmark__19_2171100568"/>
            <w:bookmarkEnd w:id="2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8" w:name="__Fieldmark__20_2171100568"/>
            <w:bookmarkStart w:id="29" w:name="__Fieldmark__20_2171100568"/>
            <w:bookmarkEnd w:id="29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"/>
                <w:b/>
                <w:sz w:val="16"/>
                <w:szCs w:val="16"/>
                <w:highlight w:val="green"/>
              </w:rPr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80,00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30,00</w:t>
            </w:r>
          </w:p>
          <w:p>
            <w:pPr>
              <w:pStyle w:val="Normal"/>
              <w:ind w:right="12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780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Prima rata 26/12/15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43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38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33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9/02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  <w:br/>
              <w:t>€2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30" w:name="__Fieldmark__21_2171100568"/>
            <w:bookmarkStart w:id="31" w:name="__Fieldmark__21_2171100568"/>
            <w:bookmarkEnd w:id="3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SUPER BAB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</w:rPr>
              <w:t>Sci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sque;Times New Roman" w:hAnsi="Bisque;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Bisque;Times New Roman" w:hAnsi="Bisque;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ula studiata appositamente per i più piccoli, anche principianti, dai 3 ann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highlight w:val="green"/>
                <w:u w:val="single"/>
              </w:rPr>
              <w:t>Gruppo Super Baby - Nuovo Gruppo da formare</w:t>
            </w:r>
            <w:r>
              <w:rPr>
                <w:rFonts w:cs="Arial" w:ascii="Arial" w:hAnsi="Arial"/>
                <w:i/>
                <w:sz w:val="16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. Orario dalle ore 10,00 alle ore 13,0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ti nel 2009 e precedenti</w:t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jc w:val="center"/>
              <w:rPr>
                <w:sz w:val="1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32" w:name="__Fieldmark__22_2171100568"/>
            <w:bookmarkStart w:id="33" w:name="__Fieldmark__22_2171100568"/>
            <w:bookmarkEnd w:id="33"/>
            <w:r>
              <w:rPr>
                <w:rFonts w:cs="TradeGothic LH Extended;Centaur" w:ascii="TradeGothic LH Extended;Centaur" w:hAnsi="TradeGothic LH Extended;Centaur"/>
                <w:b w:val="false"/>
                <w:szCs w:val="16"/>
                <w:lang w:val="en-US"/>
              </w:rP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/>
              <w:t>Quota associativa un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68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5/12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80,0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highlight w:val="cyan"/>
              </w:rPr>
              <w:t>SPECIAL 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highlight w:val="cyan"/>
              </w:rPr>
              <w:t>Nati nel 2010 e successivi</w:t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</w:r>
          </w:p>
          <w:p>
            <w:pPr>
              <w:pStyle w:val="Heading2"/>
              <w:jc w:val="center"/>
              <w:rPr>
                <w:sz w:val="12"/>
                <w:highlight w:val="cyan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34" w:name="__Fieldmark__23_2171100568"/>
            <w:bookmarkStart w:id="35" w:name="__Fieldmark__23_2171100568"/>
            <w:bookmarkEnd w:id="35"/>
            <w:r>
              <w:rPr>
                <w:rFonts w:cs="TradeGothic LH Extended;Centaur" w:ascii="TradeGothic LH Extended;Centaur" w:hAnsi="TradeGothic LH Extended;Centaur"/>
                <w:b w:val="false"/>
                <w:szCs w:val="16"/>
                <w:lang w:val="en-US"/>
              </w:rP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highlight w:val="cyan"/>
              </w:rPr>
              <w:t>Quota associativa unica</w:t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highlight w:val="cyan"/>
              </w:rPr>
              <w:t>58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16"/>
                <w:highlight w:val="cyan"/>
              </w:rPr>
              <w:t>2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  <w:t xml:space="preserve"> 05/12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16"/>
                <w:highlight w:val="cyan"/>
              </w:rPr>
              <w:t>38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tbl>
      <w:tblPr>
        <w:tblW w:w="1109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9476"/>
      </w:tblGrid>
      <w:tr>
        <w:trPr>
          <w:cantSplit w:val="true"/>
        </w:trPr>
        <w:tc>
          <w:tcPr>
            <w:tcW w:w="161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36" w:name="__Fieldmark__24_2171100568"/>
            <w:bookmarkStart w:id="37" w:name="__Fieldmark__24_2171100568"/>
            <w:bookmarkEnd w:id="37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AD HOC</w:t>
            </w:r>
          </w:p>
        </w:tc>
        <w:tc>
          <w:tcPr>
            <w:tcW w:w="9476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Visti i frequenti impegni dei ragazzi in ambito famigliare, scolastico e altri sport valuteremo quote AD HOC per chi non riuscirà a partecipare in toto all’attività prevista nelle quote sopra evidenziate (es.gen.separati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tatto diretto con Gianfranco prima dell’iscrizion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Per Uso interno: quota ad Hoc € _________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magenta"/>
          <w:u w:val="single"/>
        </w:rPr>
        <w:t>SCONTO SPECIALE DEL 10% (su una quota ass.va) SE PRESENTI UN AMIC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La quota associativa non compren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Tesseramento F.I.S.I. € 30,00 (obbligatorio per tutt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Costo iscrizione gare </w:t>
      </w:r>
      <w:r>
        <w:rPr>
          <w:rFonts w:cs="Arial" w:ascii="Arial" w:hAnsi="Arial"/>
          <w:i/>
          <w:sz w:val="14"/>
          <w:szCs w:val="14"/>
        </w:rPr>
        <w:t xml:space="preserve">sarà richiesto un acconto di € 100,00 a inizio stagione, l’adesione alle singole gare verrà data al maestr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osto piste di allenamento € 60,00 a stagione (no gruppi super bab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ivisa Sociale: Giacca bambino € 65,00 - Giacca adulto € 100,00 - Pantalone bambino € 60,00 - Pantalone adulto € 75,00 – Felpa € 45,00 - (vedi modulo ordine)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Lo skipass stagionale (costi dettati dalla Sestrieres Spa e da farsi autonomamen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ssicurazione infortuni (aggiuntiva a quella prevista dalla Via Lattea e dal tesseramento FISI)</w:t>
      </w:r>
    </w:p>
    <w:p>
      <w:pPr>
        <w:pStyle w:val="Normal"/>
        <w:ind w:left="72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color w:val="FF0000"/>
          <w:sz w:val="14"/>
          <w:szCs w:val="14"/>
        </w:rPr>
        <w:t>costo € 10,00 [morte € 120mila - invalidità € 120mila]- spese mediche € 6mila – diaria gesso € 30 gg max 10 gg – diaria ospedale € 30,00 max 30 gg</w:t>
      </w:r>
      <w:r>
        <w:rPr>
          <w:rFonts w:cs="Arial" w:ascii="Arial" w:hAnsi="Arial"/>
          <w:color w:val="FF0000"/>
          <w:sz w:val="14"/>
          <w:szCs w:val="1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>Si rammenta che l’Associazione non stipula alcuna Polizza Assicurativa per infortuni e la stessa si manleva da eventuali risarcimenti di danni subiti se non direttamente cagionati da imperizie di propria responsabilità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Per l’applicazione delle tariffe relative all’iscrizione agevolata entro il </w:t>
      </w:r>
      <w:r>
        <w:rPr>
          <w:rFonts w:cs="Arial" w:ascii="Arial" w:hAnsi="Arial"/>
          <w:b/>
          <w:bCs/>
          <w:sz w:val="14"/>
          <w:szCs w:val="14"/>
        </w:rPr>
        <w:t>30/06/2015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u w:val="single"/>
        </w:rPr>
        <w:t>Farà fede la data di versamento dell’acconto della quota associativa e il CD applicherà questa regola considerando le adesioni tardive equiparandole alla quota base per prezzo e scadenze ma non come Nuovi Associati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>Il presente modulo dovrà essere restituito unitamente alla domanda di associazione direttamente via mail (successivo inoltro via posta con apposizione della firma in originale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>Si rammenta che è obbligatorio l'invio, contestualmente alla modulistica di iscrizione, della fotocopia della Carta di Identità e del Codice Fiscal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4"/>
        </w:rPr>
      </w:pPr>
      <w:r>
        <w:rPr>
          <w:rFonts w:cs="Arial" w:ascii="Arial" w:hAnsi="Arial"/>
          <w:b/>
          <w:sz w:val="18"/>
          <w:szCs w:val="14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3"/>
      </w:tblGrid>
      <w:tr>
        <w:trPr/>
        <w:tc>
          <w:tcPr>
            <w:tcW w:w="49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</w:t>
            </w: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2015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irma del richiedente (del genitore per il minoren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</w:tr>
      <w:tr>
        <w:trPr/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  <w:r>
        <w:br w:type="page"/>
      </w:r>
    </w:p>
    <w:p>
      <w:pPr>
        <w:pStyle w:val="Heading"/>
        <w:rPr/>
      </w:pPr>
      <w:r>
        <w:rPr/>
        <w:t>DOMANDA DI AMMISSIONE ALL’ASSOCIAZIONE</w:t>
      </w:r>
    </w:p>
    <w:p>
      <w:pPr>
        <w:pStyle w:val="Normal"/>
        <w:autoSpaceDE w:val="false"/>
        <w:jc w:val="center"/>
        <w:rPr/>
      </w:pPr>
      <w:r>
        <w:rPr/>
        <w:t>(ai sensi dell’art. 4 dello statuto social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Il sottoscritto/a </w:t>
      </w:r>
      <w:r>
        <w:fldChar w:fldCharType="begin">
          <w:ffData>
            <w:name w:val="Text25 Copy 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mamma </w:t>
      </w:r>
      <w:r>
        <w:fldChar w:fldCharType="begin">
          <w:ffData>
            <w:name w:val="Text25 Copy 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l. papà </w:t>
      </w:r>
      <w:r>
        <w:fldChar w:fldCharType="begin">
          <w:ffData>
            <w:name w:val="Text25 Copy 2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E-Mail </w:t>
      </w:r>
      <w:r>
        <w:fldChar w:fldCharType="begin">
          <w:ffData>
            <w:name w:val="Text25 Copy 2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2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2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richiedo invio informazioni a mezzo e-mail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separate"/>
      </w:r>
      <w:bookmarkStart w:id="38" w:name="__Fieldmark__49_2171100568"/>
      <w:bookmarkStart w:id="39" w:name="__Fieldmark__49_2171100568"/>
      <w:bookmarkEnd w:id="39"/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)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l Consiglio Direttivo del “FREEWHITE SKI TEAM”, associazione sportiva dilettantistica, con sede in Sestriere (TO), Via Pinerolo n.17, di essere ammesso quale socio per l’anno 2015/16, per lo svolgimento e il raggiungimento degli scopi primari della stessa, attenendosi allo statuto sociale ed alle deliberazioni degli organi sociali, nonché a pagare la quota sociale. Dichiara di aver preso nota dello Statuto e del Regolamento e di accettarli integralment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impegna a fornire l’opportuna “certificazione medica di idoneità sportiva agonistica per lo sci alpino” entro il 1 novembre 2015 e non oltre il 05 dicembre 2015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pprova ai sensi dell’articolo 1341 del CC, quanto stabilito dall’articolo 24 dello statuto dell’Associazione (controversie - clausola compromissori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5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 Consento anche che i dati riguardanti l’iscrizione siano comunicati agli enti con cui l’associazione collabora e da questi trattati nella misura necessaria all’adempimento di obblighi previsti dalla legge e dalle norme statutar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5</w:t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ente da bollo in modo assoluto - art. 7 - Tabella - allegato B - D.P.R. 26.10.1972 n. 642</w:t>
      </w:r>
      <w:r>
        <w:br w:type="page"/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NON SENSIBILI</w:t>
      </w:r>
    </w:p>
    <w:p>
      <w:pPr>
        <w:pStyle w:val="Heading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D USO ISTITUZIONALE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l/La sottoscritto/a, acquisite le informazioni di cui all'articolo 13 del D.lgs. n. 196/2003, ai sensi dell'art. 23 del predetto decreto, presta il proprio consenso all'intero trattamento dei propri dati personali e alla pubblicazione delle  immagini riprodotte con sistemi video e/o foto realizzate durante le attività e in particolar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cquisizione dati per iscrizione Registro Soci e relativa banca dati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eventuale diffusione a Federazioni ed Enti per iscrizione o espletamento formalità da loro richiest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Sono consapevole che, in mancanza del mio consenso l’Associazione FREEWHITE SKI TEAM, Associazione Sportiva Dilettantistica, non potrà dar luogo ai servizi cit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3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3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4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5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4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Consento anche che i dati suddetti siano comunicati ad Associazioni, Federazioni,  Enti o altri fornitori di servizi per l’associazione FREEWHITE SKI TEAM, anche nei Paesi dell’UE ed extra UE, e da questi trattati nella misura necessaria all’adempimento di obblighi previsti dalla legge e dai contrat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4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4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5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5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5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SENSIBILI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Il/la sottoscritto/a, acquisite le informazioni di cui all’articolo 13 del D.lgs. n. 196/2003, acconsente al trattamento dei propri dati personali, dichiarando di avere avuto, in particolare, conoscenza che i dati medesimi rientrano nel novero dei dati “sensibili” di cui all'art.4 comma 1 lett. d), nonché art.26 del D.lgs.196/2003, vale a dire i dati </w:t>
      </w:r>
      <w:r>
        <w:rPr>
          <w:i/>
          <w:iCs/>
          <w:sz w:val="18"/>
          <w:szCs w:val="18"/>
        </w:rPr>
        <w:t>"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5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5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6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5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6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Consento anche che i dati riguardanti il mio stato di salute siano comunicati ad Associazioni, Federazioni,  Enti o altri fornitori di servizi per l’associazione FREEWHITE SKI TEAM, anche nei Paesi dell’UE ed extra UE, e da questi trattati nella misura necessaria all’adempimento di obblighi previsti dalla legge e dai contratti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6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6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7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5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en-AU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7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DATI GENITORI O ESERCENTI LA PATRIA POTESTA’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pà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7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7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8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8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8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8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8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8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8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8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9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9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9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9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9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9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40" w:name="__Fieldmark__118_2171100568"/>
      <w:bookmarkStart w:id="41" w:name="__Fieldmark__118_2171100568"/>
      <w:bookmarkEnd w:id="41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m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9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9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0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0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0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0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0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1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1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  <w:lang w:val="en-US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42" w:name="__Fieldmark__139_2171100568"/>
      <w:bookmarkStart w:id="43" w:name="__Fieldmark__139_2171100568"/>
      <w:bookmarkEnd w:id="43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TradeGothic LH Extended;Centaur" w:hAnsi="TradeGothic LH Extended;Centaur" w:cs="Arial"/>
          <w:b/>
          <w:b/>
          <w:sz w:val="22"/>
          <w:szCs w:val="22"/>
          <w:lang w:val="en-US"/>
        </w:rPr>
      </w:pPr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5 Copy 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, lì </w:t>
            </w:r>
            <w:r>
              <w:fldChar w:fldCharType="begin">
                <w:ffData>
                  <w:name w:val="Text25 Copy 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5 Copy 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2015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radeGothic LH Extended;Centaur" w:hAnsi="TradeGothic LH Extended;Centaur" w:cs="Arial"/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fldChar w:fldCharType="begin">
                <w:ffData>
                  <w:name w:val="Text25 Copy 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INE DIVISA SOCIALE STAGIONE 2015–2016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 inviare con urgenza per ordine e verifica magazzin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u w:val="single"/>
        </w:rPr>
        <w:t>(la divisa sociale è obbligatoria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53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533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PER I NUOVI ASSOCIATI ordine taglie della divisa fornita a titolo GRATUITO e compreso nella quota associativa e comprensive di Giacca e Pantalone (sci) e Giacca e Felpa (snowboard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>PER I SOCI CHE RINNOVANO</w:t>
      </w:r>
      <w:r>
        <w:rPr>
          <w:rFonts w:cs="Arial" w:ascii="Arial" w:hAnsi="Arial"/>
          <w:sz w:val="20"/>
          <w:szCs w:val="20"/>
          <w:highlight w:val="cyan"/>
        </w:rPr>
        <w:t xml:space="preserve"> ordine A PAGAMENTO taglie della divisa a scelta – Giacca - Pantalone - Felp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dicare le taglie nella tabella sotto esposta.</w:t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51"/>
        <w:gridCol w:w="550"/>
        <w:gridCol w:w="550"/>
        <w:gridCol w:w="550"/>
        <w:gridCol w:w="550"/>
        <w:gridCol w:w="550"/>
        <w:gridCol w:w="550"/>
        <w:gridCol w:w="550"/>
        <w:gridCol w:w="551"/>
        <w:gridCol w:w="535"/>
        <w:gridCol w:w="535"/>
        <w:gridCol w:w="535"/>
        <w:gridCol w:w="560"/>
        <w:gridCol w:w="696"/>
      </w:tblGrid>
      <w:tr>
        <w:trPr>
          <w:trHeight w:val="431" w:hRule="atLeast"/>
        </w:trPr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Bambino</w:t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Adulto</w:t>
            </w:r>
          </w:p>
        </w:tc>
      </w:tr>
      <w:tr>
        <w:trPr>
          <w:trHeight w:val="46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api divis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XL</w:t>
            </w:r>
          </w:p>
        </w:tc>
      </w:tr>
      <w:tr>
        <w:trPr>
          <w:trHeight w:val="46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4" w:name="__Fieldmark__146_2171100568"/>
            <w:bookmarkStart w:id="45" w:name="__Fieldmark__146_2171100568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6" w:name="__Fieldmark__147_2171100568"/>
            <w:bookmarkStart w:id="47" w:name="__Fieldmark__147_2171100568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8" w:name="__Fieldmark__148_2171100568"/>
            <w:bookmarkStart w:id="49" w:name="__Fieldmark__148_2171100568"/>
            <w:bookmarkEnd w:id="4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0" w:name="__Fieldmark__149_2171100568"/>
            <w:bookmarkStart w:id="51" w:name="__Fieldmark__149_2171100568"/>
            <w:bookmarkEnd w:id="5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2" w:name="__Fieldmark__150_2171100568"/>
            <w:bookmarkStart w:id="53" w:name="__Fieldmark__150_2171100568"/>
            <w:bookmarkEnd w:id="5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4" w:name="__Fieldmark__151_2171100568"/>
            <w:bookmarkStart w:id="55" w:name="__Fieldmark__151_2171100568"/>
            <w:bookmarkEnd w:id="5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6" w:name="__Fieldmark__152_2171100568"/>
            <w:bookmarkStart w:id="57" w:name="__Fieldmark__152_2171100568"/>
            <w:bookmarkEnd w:id="5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8" w:name="__Fieldmark__153_2171100568"/>
            <w:bookmarkStart w:id="59" w:name="__Fieldmark__153_2171100568"/>
            <w:bookmarkEnd w:id="5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0" w:name="__Fieldmark__154_2171100568"/>
            <w:bookmarkStart w:id="61" w:name="__Fieldmark__154_2171100568"/>
            <w:bookmarkEnd w:id="6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155_2171100568"/>
            <w:bookmarkStart w:id="63" w:name="__Fieldmark__155_2171100568"/>
            <w:bookmarkEnd w:id="6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4" w:name="__Fieldmark__156_2171100568"/>
            <w:bookmarkStart w:id="65" w:name="__Fieldmark__156_2171100568"/>
            <w:bookmarkEnd w:id="6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6" w:name="__Fieldmark__157_2171100568"/>
            <w:bookmarkStart w:id="67" w:name="__Fieldmark__157_2171100568"/>
            <w:bookmarkEnd w:id="6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8" w:name="__Fieldmark__158_2171100568"/>
            <w:bookmarkStart w:id="69" w:name="__Fieldmark__158_2171100568"/>
            <w:bookmarkEnd w:id="6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0" w:name="__Fieldmark__159_2171100568"/>
            <w:bookmarkStart w:id="71" w:name="__Fieldmark__159_2171100568"/>
            <w:bookmarkEnd w:id="7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2" w:name="__Fieldmark__160_2171100568"/>
            <w:bookmarkStart w:id="73" w:name="__Fieldmark__160_2171100568"/>
            <w:bookmarkEnd w:id="7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4" w:name="__Fieldmark__161_2171100568"/>
            <w:bookmarkStart w:id="75" w:name="__Fieldmark__161_2171100568"/>
            <w:bookmarkEnd w:id="7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6" w:name="__Fieldmark__162_2171100568"/>
            <w:bookmarkStart w:id="77" w:name="__Fieldmark__162_2171100568"/>
            <w:bookmarkEnd w:id="7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8" w:name="__Fieldmark__163_2171100568"/>
            <w:bookmarkStart w:id="79" w:name="__Fieldmark__163_2171100568"/>
            <w:bookmarkEnd w:id="7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0" w:name="__Fieldmark__164_2171100568"/>
            <w:bookmarkStart w:id="81" w:name="__Fieldmark__164_2171100568"/>
            <w:bookmarkEnd w:id="8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2" w:name="__Fieldmark__165_2171100568"/>
            <w:bookmarkStart w:id="83" w:name="__Fieldmark__165_2171100568"/>
            <w:bookmarkEnd w:id="8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4" w:name="__Fieldmark__166_2171100568"/>
            <w:bookmarkStart w:id="85" w:name="__Fieldmark__166_2171100568"/>
            <w:bookmarkEnd w:id="8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6" w:name="__Fieldmark__167_2171100568"/>
            <w:bookmarkStart w:id="87" w:name="__Fieldmark__167_2171100568"/>
            <w:bookmarkEnd w:id="8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8" w:name="__Fieldmark__168_2171100568"/>
            <w:bookmarkStart w:id="89" w:name="__Fieldmark__168_2171100568"/>
            <w:bookmarkEnd w:id="8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0" w:name="__Fieldmark__169_2171100568"/>
            <w:bookmarkStart w:id="91" w:name="__Fieldmark__169_2171100568"/>
            <w:bookmarkEnd w:id="9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2" w:name="__Fieldmark__170_2171100568"/>
            <w:bookmarkStart w:id="93" w:name="__Fieldmark__170_2171100568"/>
            <w:bookmarkEnd w:id="9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4" w:name="__Fieldmark__171_2171100568"/>
            <w:bookmarkStart w:id="95" w:name="__Fieldmark__171_2171100568"/>
            <w:bookmarkEnd w:id="9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6" w:name="__Fieldmark__172_2171100568"/>
            <w:bookmarkStart w:id="97" w:name="__Fieldmark__172_2171100568"/>
            <w:bookmarkEnd w:id="9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8" w:name="__Fieldmark__173_2171100568"/>
            <w:bookmarkStart w:id="99" w:name="__Fieldmark__173_2171100568"/>
            <w:bookmarkEnd w:id="9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p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0" w:name="__Fieldmark__174_2171100568"/>
            <w:bookmarkStart w:id="101" w:name="__Fieldmark__174_2171100568"/>
            <w:bookmarkEnd w:id="10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2" w:name="__Fieldmark__175_2171100568"/>
            <w:bookmarkStart w:id="103" w:name="__Fieldmark__175_2171100568"/>
            <w:bookmarkEnd w:id="10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4" w:name="__Fieldmark__176_2171100568"/>
            <w:bookmarkStart w:id="105" w:name="__Fieldmark__176_2171100568"/>
            <w:bookmarkEnd w:id="10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6" w:name="__Fieldmark__177_2171100568"/>
            <w:bookmarkStart w:id="107" w:name="__Fieldmark__177_2171100568"/>
            <w:bookmarkEnd w:id="10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8" w:name="__Fieldmark__178_2171100568"/>
            <w:bookmarkStart w:id="109" w:name="__Fieldmark__178_2171100568"/>
            <w:bookmarkEnd w:id="10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0" w:name="__Fieldmark__179_2171100568"/>
            <w:bookmarkStart w:id="111" w:name="__Fieldmark__179_2171100568"/>
            <w:bookmarkEnd w:id="11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2" w:name="__Fieldmark__180_2171100568"/>
            <w:bookmarkStart w:id="113" w:name="__Fieldmark__180_2171100568"/>
            <w:bookmarkEnd w:id="11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4" w:name="__Fieldmark__181_2171100568"/>
            <w:bookmarkStart w:id="115" w:name="__Fieldmark__181_2171100568"/>
            <w:bookmarkEnd w:id="11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6" w:name="__Fieldmark__182_2171100568"/>
            <w:bookmarkStart w:id="117" w:name="__Fieldmark__182_2171100568"/>
            <w:bookmarkEnd w:id="11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8" w:name="__Fieldmark__183_2171100568"/>
            <w:bookmarkStart w:id="119" w:name="__Fieldmark__183_2171100568"/>
            <w:bookmarkEnd w:id="11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0" w:name="__Fieldmark__184_2171100568"/>
            <w:bookmarkStart w:id="121" w:name="__Fieldmark__184_2171100568"/>
            <w:bookmarkEnd w:id="12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2" w:name="__Fieldmark__185_2171100568"/>
            <w:bookmarkStart w:id="123" w:name="__Fieldmark__185_2171100568"/>
            <w:bookmarkEnd w:id="12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4" w:name="__Fieldmark__186_2171100568"/>
            <w:bookmarkStart w:id="125" w:name="__Fieldmark__186_2171100568"/>
            <w:bookmarkEnd w:id="12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6" w:name="__Fieldmark__187_2171100568"/>
            <w:bookmarkStart w:id="127" w:name="__Fieldmark__187_2171100568"/>
            <w:bookmarkEnd w:id="12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Ordine capi facoltativ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701"/>
        <w:gridCol w:w="25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capi ord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8" w:name="__Fieldmark__188_2171100568"/>
            <w:bookmarkStart w:id="129" w:name="__Fieldmark__188_2171100568"/>
            <w:bookmarkEnd w:id="129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IACCA taglie bambino da 116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0" w:name="__Fieldmark__190_2171100568"/>
            <w:bookmarkStart w:id="131" w:name="__Fieldmark__190_2171100568"/>
            <w:bookmarkEnd w:id="131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IACCA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2" w:name="__Fieldmark__192_2171100568"/>
            <w:bookmarkStart w:id="133" w:name="__Fieldmark__192_2171100568"/>
            <w:bookmarkEnd w:id="133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bambino da 116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4" w:name="__Fieldmark__194_2171100568"/>
            <w:bookmarkStart w:id="135" w:name="__Fieldmark__194_2171100568"/>
            <w:bookmarkEnd w:id="135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6" w:name="__Fieldmark__196_2171100568"/>
            <w:bookmarkStart w:id="137" w:name="__Fieldmark__196_2171100568"/>
            <w:bookmarkEnd w:id="137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ELPA tutte le tagl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 genitori e amic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gamenti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>Caparra</w:t>
      </w:r>
      <w:r>
        <w:rPr>
          <w:rFonts w:cs="Arial" w:ascii="Arial" w:hAnsi="Arial"/>
          <w:i/>
          <w:sz w:val="20"/>
          <w:szCs w:val="20"/>
        </w:rPr>
        <w:t xml:space="preserve"> all’ordine dei capi</w:t>
      </w:r>
      <w:r>
        <w:rPr>
          <w:rFonts w:cs="Arial" w:ascii="Arial" w:hAnsi="Arial"/>
          <w:sz w:val="20"/>
          <w:szCs w:val="20"/>
        </w:rPr>
        <w:t xml:space="preserve"> con bonifico bancario al sodalizio pari 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€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0,00</w:t>
      </w:r>
      <w:r>
        <w:rPr>
          <w:rFonts w:cs="Arial" w:ascii="Arial" w:hAnsi="Arial"/>
          <w:sz w:val="20"/>
          <w:szCs w:val="20"/>
        </w:rPr>
        <w:t xml:space="preserve"> ordini &lt; a € 100,00 - </w:t>
      </w:r>
      <w:r>
        <w:rPr>
          <w:rFonts w:cs="Arial" w:ascii="Arial" w:hAnsi="Arial"/>
          <w:b/>
          <w:sz w:val="20"/>
          <w:szCs w:val="20"/>
        </w:rPr>
        <w:t>€ 50,00</w:t>
      </w:r>
      <w:r>
        <w:rPr>
          <w:rFonts w:cs="Arial" w:ascii="Arial" w:hAnsi="Arial"/>
          <w:sz w:val="20"/>
          <w:szCs w:val="20"/>
        </w:rPr>
        <w:t xml:space="preserve"> ordini &gt; a € 101,00 e &lt; a € 150,00 - </w:t>
      </w:r>
      <w:r>
        <w:rPr>
          <w:rFonts w:cs="Arial" w:ascii="Arial" w:hAnsi="Arial"/>
          <w:b/>
          <w:sz w:val="20"/>
          <w:szCs w:val="20"/>
        </w:rPr>
        <w:t>€ 80,00</w:t>
      </w:r>
      <w:r>
        <w:rPr>
          <w:rFonts w:cs="Arial" w:ascii="Arial" w:hAnsi="Arial"/>
          <w:sz w:val="20"/>
          <w:szCs w:val="20"/>
        </w:rPr>
        <w:t xml:space="preserve"> ordini &gt; a € 151,00 e &lt; a € 200,00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Saldo </w:t>
      </w:r>
      <w:r>
        <w:rPr>
          <w:rFonts w:cs="Arial" w:ascii="Arial" w:hAnsi="Arial"/>
          <w:i/>
          <w:sz w:val="20"/>
          <w:szCs w:val="20"/>
        </w:rPr>
        <w:t>alla consegna dei capi ordinat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essato a conoscere eventuali convenzioni per acquisto di attrezzatura sportiv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8" w:name="__Fieldmark__198_2171100568"/>
      <w:bookmarkStart w:id="139" w:name="__Fieldmark__198_2171100568"/>
      <w:bookmarkEnd w:id="13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i </w:t>
        <w:tab/>
        <w:t xml:space="preserve">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40" w:name="__Fieldmark__199_2171100568"/>
      <w:bookmarkStart w:id="141" w:name="__Fieldmark__199_2171100568"/>
      <w:bookmarkEnd w:id="14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arponi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42" w:name="__Fieldmark__200_2171100568"/>
      <w:bookmarkStart w:id="143" w:name="__Fieldmark__200_2171100568"/>
      <w:bookmarkEnd w:id="14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baston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44" w:name="__Fieldmark__201_2171100568"/>
      <w:bookmarkStart w:id="145" w:name="__Fieldmark__201_2171100568"/>
      <w:bookmarkEnd w:id="14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casco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46" w:name="__Fieldmark__202_2171100568"/>
      <w:bookmarkStart w:id="147" w:name="__Fieldmark__202_2171100568"/>
      <w:bookmarkEnd w:id="14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occhialoni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48" w:name="__Fieldmark__203_2171100568"/>
      <w:bookmarkStart w:id="149" w:name="__Fieldmark__203_2171100568"/>
      <w:bookmarkEnd w:id="14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guant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50" w:name="__Fieldmark__204_2171100568"/>
      <w:bookmarkStart w:id="151" w:name="__Fieldmark__204_2171100568"/>
      <w:bookmarkEnd w:id="15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araschiena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52" w:name="__Fieldmark__205_2171100568"/>
      <w:bookmarkStart w:id="153" w:name="__Fieldmark__205_2171100568"/>
      <w:bookmarkEnd w:id="15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rotezioni slal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fldChar w:fldCharType="begin">
          <w:ffData>
            <w:name w:val="Text25 Copy 12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Text25 Copy 13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2015</w:t>
      </w:r>
    </w:p>
    <w:tbl>
      <w:tblPr>
        <w:tblW w:w="11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54" w:name="OLE_LINK2"/>
            <w:bookmarkStart w:id="155" w:name="OLE_LINK1"/>
            <w:bookmarkStart w:id="156" w:name="OLE_LINK2"/>
            <w:bookmarkStart w:id="157" w:name="OLE_LINK1"/>
            <w:bookmarkEnd w:id="156"/>
            <w:bookmarkEnd w:id="157"/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Freewhite: Versamento acconto € _______,00 il ____/_____/2015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 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158" w:name="_PictureBullets"/>
      <w:bookmarkStart w:id="159" w:name="_PictureBullets"/>
      <w:bookmarkEnd w:id="159"/>
    </w:p>
    <w:sectPr>
      <w:headerReference w:type="default" r:id="rId2"/>
      <w:footerReference w:type="default" r:id="rId3"/>
      <w:type w:val="continuous"/>
      <w:pgSz w:w="11906" w:h="16838"/>
      <w:pgMar w:left="709" w:right="282" w:gutter="0" w:header="177" w:top="673" w:footer="13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squ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eGothic LH Extended">
    <w:altName w:val="Centaur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Freewhite Ski Team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Associazione Sportiva Dilettantistica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Sestriere (TO) Via Pinerolo, 17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Tel.+393939317821 – fax +390122881521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C.F. 97651470011 – P IVA 08989720019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www.freewhi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4730" cy="3168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4840" cy="316800"/>
                        <a:chOff x="0" y="0"/>
                        <a:chExt cx="1014840" cy="316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20480" cy="31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9720" y="242640"/>
                          <a:ext cx="555120" cy="5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9.9pt;height:24.95pt" coordorigin="0,0" coordsize="1598,49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661;height:498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24;top:382;width:873;height:80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isque;Times New Roman" w:hAnsi="Bisque;Times New Roman" w:cs="Bisque;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sque;Times New Roman" w:hAnsi="Bisque;Times New Roman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9:00Z</dcterms:created>
  <dc:creator>Principale</dc:creator>
  <dc:description/>
  <dc:language>en-US</dc:language>
  <cp:lastModifiedBy>UTENTE</cp:lastModifiedBy>
  <cp:lastPrinted>2011-05-02T17:30:00Z</cp:lastPrinted>
  <dcterms:modified xsi:type="dcterms:W3CDTF">2015-07-01T08:59:00Z</dcterms:modified>
  <cp:revision>2</cp:revision>
  <dc:subject/>
  <dc:title>IMPEGNO SCIISTICO STAGIONE 2009–2010</dc:title>
</cp:coreProperties>
</file>