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CI ALPINO - STAGIONE 2016–2017</w:t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ci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ività Sportiva Istituzionale scelta ed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ISA SOCIALE INCLUS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attività sciistiche si svolgeranno </w:t>
      </w:r>
      <w:r>
        <w:rPr>
          <w:rFonts w:cs="Arial" w:ascii="Arial" w:hAnsi="Arial"/>
          <w:b/>
          <w:sz w:val="18"/>
          <w:szCs w:val="18"/>
        </w:rPr>
        <w:t>dal 08/12/2016 al 17/04/2017 - week end e vacanze scolastiche (escluso il giorno di Natal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care l’attività sciistica scelta crocettando la propria adesion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29"/>
        <w:gridCol w:w="1873"/>
        <w:gridCol w:w="1080"/>
        <w:gridCol w:w="166"/>
        <w:gridCol w:w="1063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4070161330"/>
            <w:bookmarkStart w:id="1" w:name="__Fieldmark__6_4070161330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FULL TIME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10,00 alle ore 16,00 - </w:t>
            </w:r>
            <w:r>
              <w:rPr>
                <w:rFonts w:cs="Arial" w:ascii="Arial" w:hAnsi="Arial"/>
                <w:sz w:val="16"/>
              </w:rPr>
              <w:t>Facoltà dei singoli di terminare le attività alle ore 13,00 della domenica.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</w:t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4070161330"/>
            <w:bookmarkStart w:id="3" w:name="__Fieldmark__7_4070161330"/>
            <w:bookmarkEnd w:id="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4070161330"/>
            <w:bookmarkStart w:id="5" w:name="__Fieldmark__8_4070161330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4070161330"/>
            <w:bookmarkStart w:id="7" w:name="__Fieldmark__9_4070161330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80,00</w:t>
            </w:r>
          </w:p>
          <w:p>
            <w:pPr>
              <w:pStyle w:val="Normal"/>
              <w:ind w:right="286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23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.180,0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6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8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73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00,00</w:t>
              <w:br/>
              <w:t>€20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4070161330"/>
            <w:bookmarkStart w:id="9" w:name="__Fieldmark__10_4070161330"/>
            <w:bookmarkEnd w:id="9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ewhite STUDENT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rmula studiata appositamente per i soci impegnati il sabato o la domenica nella scuola o altri spor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a domenica o il sabato (1 solo giorno a scelta)</w:t>
            </w:r>
            <w:r>
              <w:rPr>
                <w:rFonts w:cs="Arial" w:ascii="Arial" w:hAnsi="Arial"/>
                <w:b/>
                <w:sz w:val="16"/>
              </w:rPr>
              <w:t>, Vacanze di Natale, Carnevale (solo lunedì e martedì grasso) e Pasqua.   Orario dalle ore 10,00 alle ore 16,0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I</w:t>
            </w:r>
          </w:p>
        </w:tc>
        <w:tc>
          <w:tcPr>
            <w:tcW w:w="2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0" w:name="__Fieldmark__11_4070161330"/>
            <w:bookmarkStart w:id="11" w:name="__Fieldmark__11_4070161330"/>
            <w:bookmarkEnd w:id="11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2" w:name="__Fieldmark__12_4070161330"/>
            <w:bookmarkStart w:id="13" w:name="__Fieldmark__12_4070161330"/>
            <w:bookmarkEnd w:id="1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4" w:name="__Fieldmark__13_4070161330"/>
            <w:bookmarkStart w:id="15" w:name="__Fieldmark__13_4070161330"/>
            <w:bookmarkEnd w:id="1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green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/>
                <w:b/>
                <w:sz w:val="16"/>
                <w:szCs w:val="16"/>
                <w:highlight w:val="green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100,00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050,00</w:t>
            </w:r>
          </w:p>
          <w:p>
            <w:pPr>
              <w:pStyle w:val="Normal"/>
              <w:ind w:right="12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1.000,0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6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6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6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5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cs="Arial" w:ascii="Arial" w:hAnsi="Arial"/>
                <w:sz w:val="16"/>
              </w:rPr>
              <w:t>200,00</w:t>
              <w:br/>
              <w:t>€200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6" w:name="__Fieldmark__14_4070161330"/>
            <w:bookmarkStart w:id="17" w:name="__Fieldmark__14_4070161330"/>
            <w:bookmarkEnd w:id="17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SUPER BABY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</w:rPr>
              <w:t>Sci</w:t>
            </w:r>
          </w:p>
        </w:tc>
        <w:tc>
          <w:tcPr>
            <w:tcW w:w="947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sque;Times New Roman" w:hAnsi="Bisque;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ormula studiata appositamente per i più piccoli </w:t>
            </w:r>
            <w:r>
              <w:rPr>
                <w:rFonts w:cs="Arial" w:ascii="Arial" w:hAnsi="Arial"/>
                <w:b/>
                <w:i/>
                <w:sz w:val="16"/>
                <w:highlight w:val="green"/>
                <w:u w:val="single"/>
              </w:rPr>
              <w:t>Gruppo Super Bab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. Orario dalle ore 10,00 alle ore 13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ti nel 2010 e precedent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jc w:val="center"/>
              <w:rPr>
                <w:sz w:val="1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18" w:name="__Fieldmark__15_4070161330"/>
            <w:bookmarkStart w:id="19" w:name="__Fieldmark__15_4070161330"/>
            <w:bookmarkEnd w:id="19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/>
              <w:t>Quota associativa un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7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5/12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0,00</w:t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SPECIAL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highlight w:val="cyan"/>
              </w:rPr>
              <w:t>Nati nel 2011 e successivi</w:t>
            </w:r>
          </w:p>
        </w:tc>
        <w:tc>
          <w:tcPr>
            <w:tcW w:w="2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  <w:p>
            <w:pPr>
              <w:pStyle w:val="Heading2"/>
              <w:jc w:val="center"/>
              <w:rPr>
                <w:sz w:val="12"/>
                <w:highlight w:val="cyan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separate"/>
            </w:r>
            <w:bookmarkStart w:id="20" w:name="__Fieldmark__16_4070161330"/>
            <w:bookmarkStart w:id="21" w:name="__Fieldmark__16_4070161330"/>
            <w:bookmarkEnd w:id="21"/>
            <w:r>
              <w:rPr>
                <w:rFonts w:cs="TradeGothic LH Extended;Centaur" w:ascii="TradeGothic LH Extended;Centaur" w:hAnsi="TradeGothic LH Extended;Centaur"/>
                <w:b w:val="false"/>
                <w:szCs w:val="16"/>
                <w:lang w:val="en-US"/>
              </w:rPr>
            </w:r>
            <w:r>
              <w:rPr>
                <w:b w:val="false"/>
                <w:szCs w:val="16"/>
                <w:rFonts w:cs="TradeGothic LH Extended;Centaur" w:ascii="TradeGothic LH Extended;Centaur" w:hAnsi="TradeGothic LH Extended;Centaur"/>
                <w:lang w:val="en-US"/>
              </w:rPr>
              <w:fldChar w:fldCharType="end"/>
            </w:r>
            <w:r>
              <w:rPr>
                <w:highlight w:val="cyan"/>
              </w:rPr>
              <w:t>Quota associativa unica</w:t>
            </w:r>
          </w:p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highlight w:val="cyan"/>
              </w:rPr>
              <w:t>6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200,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highlight w:val="cyan"/>
              </w:rPr>
              <w:t>Saldo</w:t>
            </w: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  <w:t xml:space="preserve"> 05/12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€</w:t>
            </w:r>
            <w:r>
              <w:rPr>
                <w:rFonts w:eastAsia="Arial" w:cs="Arial" w:ascii="Arial" w:hAnsi="Arial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sz w:val="16"/>
                <w:highlight w:val="cyan"/>
              </w:rPr>
              <w:t>4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tbl>
      <w:tblPr>
        <w:tblW w:w="1109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76"/>
      </w:tblGrid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2" w:name="__Fieldmark__17_4070161330"/>
            <w:bookmarkStart w:id="23" w:name="__Fieldmark__17_4070161330"/>
            <w:bookmarkEnd w:id="23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Visti i frequenti impegni dei ragazzi in ambito famigliare, scolastico e altri sport valuteremo quote AD HOC per chi non riuscirà a partecipare in toto all’attività prevista nelle quote sopra evidenziate (es.gen.separati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Per Uso interno: quota ad Hoc € _________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sseramento F.I.S.I. € 30,00 (obbligatorio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sto iscrizione gare </w:t>
      </w:r>
      <w:r>
        <w:rPr>
          <w:rFonts w:cs="Arial" w:ascii="Arial" w:hAnsi="Arial"/>
          <w:i/>
          <w:sz w:val="18"/>
          <w:szCs w:val="18"/>
        </w:rPr>
        <w:t xml:space="preserve">– OBBLIGATORIO ACCONTO di € 100,00 a inizio stagione, l’adesione alle singole gare ai tecnic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Costo piste di allenamento € 60,00 a stagione (no gruppi super baby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costo € 10,00 [morte € 120mila - invalidità € 120mila]- spese mediche € 6mila – diaria gesso € 30 gg max 10 gg – diaria ospedale € 30,00 max 30 gg</w:t>
      </w:r>
      <w:r>
        <w:rPr>
          <w:rFonts w:cs="Arial" w:ascii="Arial" w:hAnsi="Arial"/>
          <w:color w:val="FF0000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ulo dovrà essere restituito unitamente alla domanda di associazione direttamente via mail (successivo inoltro via posta con apposizione della firma in originale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rammenta che è obbligatorio l'invio, contestualmente alla modulistica di iscrizione, della fotocopia della Carta di Identità e del Codice Fiscal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201</w:t>
            </w: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24" w:name="__Fieldmark__43_4070161330"/>
      <w:bookmarkStart w:id="25" w:name="__Fieldmark__43_4070161330"/>
      <w:bookmarkEnd w:id="25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6/17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ci alpino” entro il 1 novembre 2016 e non oltre il 07 dicembre 2016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alla pubblicazione delle immagini riprodotte con sistemi video e/o foto realizzate durante le attività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Consento anche che i dati riguardanti il mio stato di salute siano comunicati ad Associazioni, Federazioni,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>
          <w:b w:val="false"/>
          <w:b w:val="false"/>
          <w:i/>
          <w:i/>
          <w:sz w:val="20"/>
          <w:szCs w:val="20"/>
          <w:u w:val="single"/>
          <w:lang w:val="en-AU"/>
        </w:rPr>
      </w:pPr>
      <w:r>
        <w:rPr>
          <w:b w:val="false"/>
          <w:i/>
          <w:sz w:val="20"/>
          <w:szCs w:val="20"/>
          <w:u w:val="single"/>
          <w:lang w:val="en-AU"/>
        </w:rPr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6" w:name="__Fieldmark__118_4070161330"/>
      <w:bookmarkStart w:id="27" w:name="__Fieldmark__118_4070161330"/>
      <w:bookmarkEnd w:id="27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8" w:name="__Fieldmark__139_4070161330"/>
      <w:bookmarkStart w:id="29" w:name="__Fieldmark__139_4070161330"/>
      <w:bookmarkEnd w:id="29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6–2017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 inviare con urgenza per ordine e verifica magazzin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(la divisa sociale è obbligatoria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533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VISA FORNITA DAL SODALIZIO INCLUSA NELLA QUOTA ASSOCIA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51"/>
        <w:gridCol w:w="550"/>
        <w:gridCol w:w="550"/>
        <w:gridCol w:w="550"/>
        <w:gridCol w:w="550"/>
        <w:gridCol w:w="550"/>
        <w:gridCol w:w="550"/>
        <w:gridCol w:w="550"/>
        <w:gridCol w:w="551"/>
        <w:gridCol w:w="535"/>
        <w:gridCol w:w="535"/>
        <w:gridCol w:w="535"/>
        <w:gridCol w:w="560"/>
        <w:gridCol w:w="696"/>
      </w:tblGrid>
      <w:tr>
        <w:trPr>
          <w:trHeight w:val="431" w:hRule="atLeast"/>
        </w:trPr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6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0" w:name="__Fieldmark__147_4070161330"/>
            <w:bookmarkStart w:id="31" w:name="__Fieldmark__147_407016133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2" w:name="__Fieldmark__148_4070161330"/>
            <w:bookmarkStart w:id="33" w:name="__Fieldmark__148_407016133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4" w:name="__Fieldmark__149_4070161330"/>
            <w:bookmarkStart w:id="35" w:name="__Fieldmark__149_407016133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6" w:name="__Fieldmark__150_4070161330"/>
            <w:bookmarkStart w:id="37" w:name="__Fieldmark__150_407016133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8" w:name="__Fieldmark__151_4070161330"/>
            <w:bookmarkStart w:id="39" w:name="__Fieldmark__151_407016133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0" w:name="__Fieldmark__152_4070161330"/>
            <w:bookmarkStart w:id="41" w:name="__Fieldmark__152_407016133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2" w:name="__Fieldmark__153_4070161330"/>
            <w:bookmarkStart w:id="43" w:name="__Fieldmark__153_407016133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4" w:name="__Fieldmark__154_4070161330"/>
            <w:bookmarkStart w:id="45" w:name="__Fieldmark__154_407016133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55_4070161330"/>
            <w:bookmarkStart w:id="47" w:name="__Fieldmark__155_407016133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56_4070161330"/>
            <w:bookmarkStart w:id="49" w:name="__Fieldmark__156_4070161330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57_4070161330"/>
            <w:bookmarkStart w:id="51" w:name="__Fieldmark__157_4070161330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8_4070161330"/>
            <w:bookmarkStart w:id="53" w:name="__Fieldmark__158_4070161330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59_4070161330"/>
            <w:bookmarkStart w:id="55" w:name="__Fieldmark__159_4070161330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60_4070161330"/>
            <w:bookmarkStart w:id="57" w:name="__Fieldmark__160_4070161330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61_4070161330"/>
            <w:bookmarkStart w:id="59" w:name="__Fieldmark__161_4070161330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62_4070161330"/>
            <w:bookmarkStart w:id="61" w:name="__Fieldmark__162_4070161330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63_4070161330"/>
            <w:bookmarkStart w:id="63" w:name="__Fieldmark__163_4070161330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64_4070161330"/>
            <w:bookmarkStart w:id="65" w:name="__Fieldmark__164_4070161330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65_4070161330"/>
            <w:bookmarkStart w:id="67" w:name="__Fieldmark__165_4070161330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66_4070161330"/>
            <w:bookmarkStart w:id="69" w:name="__Fieldmark__166_4070161330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67_4070161330"/>
            <w:bookmarkStart w:id="71" w:name="__Fieldmark__167_4070161330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8_4070161330"/>
            <w:bookmarkStart w:id="73" w:name="__Fieldmark__168_4070161330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69_4070161330"/>
            <w:bookmarkStart w:id="75" w:name="__Fieldmark__169_4070161330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70_4070161330"/>
            <w:bookmarkStart w:id="77" w:name="__Fieldmark__170_4070161330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71_4070161330"/>
            <w:bookmarkStart w:id="79" w:name="__Fieldmark__171_4070161330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72_4070161330"/>
            <w:bookmarkStart w:id="81" w:name="__Fieldmark__172_4070161330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2" w:name="__Fieldmark__173_4070161330"/>
            <w:bookmarkStart w:id="83" w:name="__Fieldmark__173_4070161330"/>
            <w:bookmarkEnd w:id="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4" w:name="__Fieldmark__174_4070161330"/>
            <w:bookmarkStart w:id="85" w:name="__Fieldmark__174_4070161330"/>
            <w:bookmarkEnd w:id="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owboar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6" w:name="__Fieldmark__175_4070161330"/>
            <w:bookmarkStart w:id="87" w:name="__Fieldmark__175_4070161330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8" w:name="__Fieldmark__176_4070161330"/>
            <w:bookmarkStart w:id="89" w:name="__Fieldmark__176_4070161330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0" w:name="__Fieldmark__177_4070161330"/>
            <w:bookmarkStart w:id="91" w:name="__Fieldmark__177_4070161330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2" w:name="__Fieldmark__178_4070161330"/>
            <w:bookmarkStart w:id="93" w:name="__Fieldmark__178_4070161330"/>
            <w:bookmarkEnd w:id="9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4" w:name="__Fieldmark__179_4070161330"/>
            <w:bookmarkStart w:id="95" w:name="__Fieldmark__179_4070161330"/>
            <w:bookmarkEnd w:id="9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6" w:name="__Fieldmark__180_4070161330"/>
            <w:bookmarkStart w:id="97" w:name="__Fieldmark__180_4070161330"/>
            <w:bookmarkEnd w:id="9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8" w:name="__Fieldmark__181_4070161330"/>
            <w:bookmarkStart w:id="99" w:name="__Fieldmark__181_4070161330"/>
            <w:bookmarkEnd w:id="9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0" w:name="__Fieldmark__182_4070161330"/>
            <w:bookmarkStart w:id="101" w:name="__Fieldmark__182_4070161330"/>
            <w:bookmarkEnd w:id="10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2" w:name="__Fieldmark__183_4070161330"/>
            <w:bookmarkStart w:id="103" w:name="__Fieldmark__183_4070161330"/>
            <w:bookmarkEnd w:id="10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4" w:name="__Fieldmark__184_4070161330"/>
            <w:bookmarkStart w:id="105" w:name="__Fieldmark__184_4070161330"/>
            <w:bookmarkEnd w:id="10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6" w:name="__Fieldmark__185_4070161330"/>
            <w:bookmarkStart w:id="107" w:name="__Fieldmark__185_4070161330"/>
            <w:bookmarkEnd w:id="10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08" w:name="__Fieldmark__186_4070161330"/>
            <w:bookmarkStart w:id="109" w:name="__Fieldmark__186_4070161330"/>
            <w:bookmarkEnd w:id="10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0" w:name="__Fieldmark__187_4070161330"/>
            <w:bookmarkStart w:id="111" w:name="__Fieldmark__187_4070161330"/>
            <w:bookmarkEnd w:id="11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2" w:name="__Fieldmark__188_4070161330"/>
            <w:bookmarkStart w:id="113" w:name="__Fieldmark__188_4070161330"/>
            <w:bookmarkEnd w:id="11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Ordine capi facoltativ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701"/>
        <w:gridCol w:w="25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capi ord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4" w:name="__Fieldmark__189_4070161330"/>
            <w:bookmarkStart w:id="115" w:name="__Fieldmark__189_4070161330"/>
            <w:bookmarkEnd w:id="115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6" w:name="__Fieldmark__191_4070161330"/>
            <w:bookmarkStart w:id="117" w:name="__Fieldmark__191_4070161330"/>
            <w:bookmarkEnd w:id="117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IACCA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18" w:name="__Fieldmark__193_4070161330"/>
            <w:bookmarkStart w:id="119" w:name="__Fieldmark__193_4070161330"/>
            <w:bookmarkEnd w:id="119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bambino da 116 a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0" w:name="__Fieldmark__195_4070161330"/>
            <w:bookmarkStart w:id="121" w:name="__Fieldmark__195_4070161330"/>
            <w:bookmarkEnd w:id="121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NTALONE taglie adulto da S a 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22" w:name="__Fieldmark__197_4070161330"/>
            <w:bookmarkStart w:id="123" w:name="__Fieldmark__197_4070161330"/>
            <w:bookmarkEnd w:id="123"/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LPA tutte le tagl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</w:t>
            </w:r>
            <w:r>
              <w:fldChar w:fldCharType="begin">
                <w:ffData>
                  <w:name w:val="Text25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apo/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che genitori e amic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amenti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>Caparra</w:t>
      </w:r>
      <w:r>
        <w:rPr>
          <w:rFonts w:cs="Arial" w:ascii="Arial" w:hAnsi="Arial"/>
          <w:i/>
          <w:sz w:val="20"/>
          <w:szCs w:val="20"/>
        </w:rPr>
        <w:t xml:space="preserve"> all’ordine dei capi</w:t>
      </w:r>
      <w:r>
        <w:rPr>
          <w:rFonts w:cs="Arial" w:ascii="Arial" w:hAnsi="Arial"/>
          <w:sz w:val="20"/>
          <w:szCs w:val="20"/>
        </w:rPr>
        <w:t xml:space="preserve"> FACOLTATIVI con bonifico bancario al sodalizio pari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€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0,00</w:t>
      </w:r>
      <w:r>
        <w:rPr>
          <w:rFonts w:cs="Arial" w:ascii="Arial" w:hAnsi="Arial"/>
          <w:sz w:val="20"/>
          <w:szCs w:val="20"/>
        </w:rPr>
        <w:t xml:space="preserve"> ordini &lt; a € 100,00 - </w:t>
      </w:r>
      <w:r>
        <w:rPr>
          <w:rFonts w:cs="Arial" w:ascii="Arial" w:hAnsi="Arial"/>
          <w:b/>
          <w:sz w:val="20"/>
          <w:szCs w:val="20"/>
        </w:rPr>
        <w:t>€ 50,00</w:t>
      </w:r>
      <w:r>
        <w:rPr>
          <w:rFonts w:cs="Arial" w:ascii="Arial" w:hAnsi="Arial"/>
          <w:sz w:val="20"/>
          <w:szCs w:val="20"/>
        </w:rPr>
        <w:t xml:space="preserve"> ordini &gt; a € 101,00 e &lt; a € 150,00 - </w:t>
      </w:r>
      <w:r>
        <w:rPr>
          <w:rFonts w:cs="Arial" w:ascii="Arial" w:hAnsi="Arial"/>
          <w:b/>
          <w:sz w:val="20"/>
          <w:szCs w:val="20"/>
        </w:rPr>
        <w:t>€ 80,00</w:t>
      </w:r>
      <w:r>
        <w:rPr>
          <w:rFonts w:cs="Arial" w:ascii="Arial" w:hAnsi="Arial"/>
          <w:sz w:val="20"/>
          <w:szCs w:val="20"/>
        </w:rPr>
        <w:t xml:space="preserve"> ordini &gt; a € 151,00 e &lt; a € 200,00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Saldo </w:t>
      </w:r>
      <w:r>
        <w:rPr>
          <w:rFonts w:cs="Arial" w:ascii="Arial" w:hAnsi="Arial"/>
          <w:i/>
          <w:sz w:val="20"/>
          <w:szCs w:val="20"/>
        </w:rPr>
        <w:t>alla consegna dei capi ordinat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4" w:name="__Fieldmark__199_4070161330"/>
      <w:bookmarkStart w:id="125" w:name="__Fieldmark__199_4070161330"/>
      <w:bookmarkEnd w:id="12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6" w:name="__Fieldmark__200_4070161330"/>
      <w:bookmarkStart w:id="127" w:name="__Fieldmark__200_4070161330"/>
      <w:bookmarkEnd w:id="12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28" w:name="__Fieldmark__201_4070161330"/>
      <w:bookmarkStart w:id="129" w:name="__Fieldmark__201_4070161330"/>
      <w:bookmarkEnd w:id="12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0" w:name="__Fieldmark__202_4070161330"/>
      <w:bookmarkStart w:id="131" w:name="__Fieldmark__202_4070161330"/>
      <w:bookmarkEnd w:id="13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2" w:name="__Fieldmark__203_4070161330"/>
      <w:bookmarkStart w:id="133" w:name="__Fieldmark__203_4070161330"/>
      <w:bookmarkEnd w:id="13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4" w:name="__Fieldmark__204_4070161330"/>
      <w:bookmarkStart w:id="135" w:name="__Fieldmark__204_4070161330"/>
      <w:bookmarkEnd w:id="13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6" w:name="__Fieldmark__205_4070161330"/>
      <w:bookmarkStart w:id="137" w:name="__Fieldmark__205_4070161330"/>
      <w:bookmarkEnd w:id="13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38" w:name="__Fieldmark__206_4070161330"/>
      <w:bookmarkStart w:id="139" w:name="__Fieldmark__206_4070161330"/>
      <w:bookmarkEnd w:id="13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3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</w:t>
      </w:r>
      <w:r>
        <w:fldChar w:fldCharType="begin">
          <w:ffData>
            <w:name w:val="Text25 Copy 13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40" w:name="OLE_LINK2"/>
            <w:bookmarkStart w:id="141" w:name="OLE_LINK1"/>
            <w:bookmarkStart w:id="142" w:name="OLE_LINK2"/>
            <w:bookmarkStart w:id="143" w:name="OLE_LINK1"/>
            <w:bookmarkEnd w:id="142"/>
            <w:bookmarkEnd w:id="143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Freewhite: Versamento acconto € _______,00 il ____/_____/201__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144" w:name="_PictureBullets"/>
      <w:bookmarkStart w:id="145" w:name="_PictureBullets"/>
      <w:bookmarkEnd w:id="145"/>
    </w:p>
    <w:sectPr>
      <w:headerReference w:type="default" r:id="rId2"/>
      <w:footerReference w:type="default" r:id="rId3"/>
      <w:type w:val="continuous"/>
      <w:pgSz w:w="11906" w:h="16838"/>
      <w:pgMar w:left="709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390122750772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40195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402120"/>
                        <a:chOff x="0" y="0"/>
                        <a:chExt cx="1014840" cy="40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40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307440"/>
                          <a:ext cx="555120" cy="6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31.65pt" coordorigin="0,0" coordsize="1598,6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632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484;width:873;height:102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58:00Z</dcterms:created>
  <dc:creator>Principale</dc:creator>
  <dc:description/>
  <cp:keywords/>
  <dc:language>en-US</dc:language>
  <cp:lastModifiedBy>Gianfranco Martin</cp:lastModifiedBy>
  <cp:lastPrinted>2016-07-27T15:41:00Z</cp:lastPrinted>
  <dcterms:modified xsi:type="dcterms:W3CDTF">2016-08-13T13:43:00Z</dcterms:modified>
  <cp:revision>18</cp:revision>
  <dc:subject/>
  <dc:title>IMPEGNO SCIISTICO STAGIONE 2009–2010</dc:title>
</cp:coreProperties>
</file>