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CI ALPINO - STAGIONE 2017–2018</w:t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ci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ività Sportiva Istituzionale scelta all’atto di iscrizione ed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ISA SOCIALE INCLUS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ttività sciistiche si svolgeranno </w:t>
      </w:r>
      <w:r>
        <w:rPr>
          <w:rFonts w:cs="Arial" w:ascii="Arial" w:hAnsi="Arial"/>
          <w:b/>
          <w:sz w:val="18"/>
          <w:szCs w:val="18"/>
        </w:rPr>
        <w:t>dal 08/12/2017 al 08/04/2018 - week end e vacanze scolastiche (escluso il giorno di Natal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Indicare l’attività sciistica scelta crocettando la propria adesione nei riquadri sottostanti; </w:t>
      </w:r>
      <w:r>
        <w:rPr>
          <w:rFonts w:cs="Arial" w:ascii="Arial" w:hAnsi="Arial"/>
          <w:b/>
          <w:sz w:val="18"/>
          <w:szCs w:val="18"/>
          <w:u w:val="single"/>
        </w:rPr>
        <w:t>LA QUOTA SCELTA ALL’ATTO DI ISCRIZIONE NON POTRA’ ESSERE MODIFICATA IN UN SECONDO TEMPO</w:t>
      </w:r>
      <w:r>
        <w:rPr>
          <w:rFonts w:cs="Arial" w:ascii="Arial" w:hAnsi="Arial"/>
          <w:sz w:val="18"/>
          <w:szCs w:val="18"/>
        </w:rPr>
        <w:t xml:space="preserve"> e quindi si chiede di prestare attenzione alle modalità sotto espost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2"/>
        <w:gridCol w:w="1246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149939125"/>
            <w:bookmarkStart w:id="1" w:name="__Fieldmark__6_149939125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QUOTA BASE</w:t>
            </w:r>
          </w:p>
        </w:tc>
        <w:tc>
          <w:tcPr>
            <w:tcW w:w="94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nei seguenti periodi: 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TOTALE GIORNATE ATTIVITA’ PREVISTE NELLA QUOTA N° 25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6,00 – </w:t>
            </w:r>
            <w:r>
              <w:rPr>
                <w:rFonts w:cs="Arial" w:ascii="Arial" w:hAnsi="Arial"/>
                <w:sz w:val="16"/>
              </w:rPr>
              <w:t>(eventuali giornate terminate alle ore 13,00 saranno calcolate per intero)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ULL 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adeGothic LH Extended;Centaur" w:hAnsi="TradeGothic LH Extended;Centaur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149939125"/>
            <w:bookmarkStart w:id="3" w:name="__Fieldmark__7_149939125"/>
            <w:bookmarkEnd w:id="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149939125"/>
            <w:bookmarkStart w:id="5" w:name="__Fieldmark__8_149939125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149939125"/>
            <w:bookmarkStart w:id="7" w:name="__Fieldmark__9_149939125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80,00</w:t>
            </w:r>
          </w:p>
          <w:p>
            <w:pPr>
              <w:pStyle w:val="Normal"/>
              <w:ind w:right="286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5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00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7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5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45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  <w:br/>
              <w:t>€ 200,00</w:t>
            </w:r>
          </w:p>
        </w:tc>
      </w:tr>
      <w:tr>
        <w:trPr>
          <w:cantSplit w:val="true"/>
        </w:trPr>
        <w:tc>
          <w:tcPr>
            <w:tcW w:w="11095" w:type="dxa"/>
            <w:gridSpan w:val="6"/>
            <w:tcBorders>
              <w:left w:val="single" w:sz="4" w:space="0" w:color="000000"/>
              <w:bottom w:val="single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SUPERAMENTO DELLE n°25 GIORNATE OGNI SINGOLA GIORNATA AVRA’ UN COSTO DI € 40,00 CADAU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149939125"/>
            <w:bookmarkStart w:id="9" w:name="__Fieldmark__10_149939125"/>
            <w:bookmarkEnd w:id="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QUOTA</w:t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hi intende effettuare attività continuativa per tutto il corso della stagione potrà richiedere preventivo di quota ad hoc con un costo massimo di impegno FULL TIME di € 1.320,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n verranno accettate richieste di quota ad hoc per periodi inferiori alla quota bas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149939125"/>
            <w:bookmarkStart w:id="11" w:name="__Fieldmark__11_149939125"/>
            <w:bookmarkEnd w:id="1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  <w:lang w:val="en-US"/>
              </w:rPr>
              <w:t>freewhite QUOTA BASE</w:t>
            </w:r>
          </w:p>
        </w:tc>
        <w:tc>
          <w:tcPr>
            <w:tcW w:w="94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mula studiata appositamente per i più piccol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nei seguenti periodi: 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TOTALE ½  GIORNATE ATTIVITA’ PREVISTE NELLA QUOTA N° 25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3,00 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  <w:lang w:val="en-US"/>
              </w:rPr>
              <w:t>HALF DA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149939125"/>
            <w:bookmarkStart w:id="13" w:name="__Fieldmark__12_149939125"/>
            <w:bookmarkEnd w:id="1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149939125"/>
            <w:bookmarkStart w:id="15" w:name="__Fieldmark__13_149939125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149939125"/>
            <w:bookmarkStart w:id="17" w:name="__Fieldmark__14_149939125"/>
            <w:bookmarkEnd w:id="1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8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5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00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Prima rata 26/12/17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2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15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0,00</w:t>
              <w:br/>
              <w:t>€ 100,00</w:t>
            </w:r>
          </w:p>
        </w:tc>
      </w:tr>
      <w:tr>
        <w:trPr>
          <w:cantSplit w:val="true"/>
        </w:trPr>
        <w:tc>
          <w:tcPr>
            <w:tcW w:w="11095" w:type="dxa"/>
            <w:gridSpan w:val="6"/>
            <w:tcBorders>
              <w:left w:val="single" w:sz="4" w:space="0" w:color="000000"/>
              <w:bottom w:val="single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 SUPERAMENTO DELLE n°25 ½ GIORNATE OGNI SINGOLA GIORNATA AVRA’ UN COSTO DI € 35,00 CADAU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8" w:name="__Fieldmark__15_149939125"/>
            <w:bookmarkStart w:id="19" w:name="__Fieldmark__15_149939125"/>
            <w:bookmarkEnd w:id="1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QUOTA</w:t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hi intende effettuare attività continuativa per tutto il corso della stagione potrà richiedere preventivo di quota ad hoc con un costo massimo di impegno FULL TIME di € 800,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n verranno accettate richieste di quota ad hoc per periodi inferiori alla quota bas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seramento F.I.S.I. € 3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sto iscrizione gare </w:t>
      </w:r>
      <w:r>
        <w:rPr>
          <w:rFonts w:cs="Arial" w:ascii="Arial" w:hAnsi="Arial"/>
          <w:i/>
          <w:sz w:val="18"/>
          <w:szCs w:val="18"/>
        </w:rPr>
        <w:t xml:space="preserve">– OBBLIGATORIO ACCONTO di € 100,00 a inizio stagione, l’adesione alle singole gare ai tecnic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o piste di allenamento € 60,00 a stagio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costo € 10,00 </w:t>
      </w:r>
      <w:r>
        <w:rPr>
          <w:rFonts w:cs="Arial" w:ascii="Arial" w:hAnsi="Arial"/>
          <w:b/>
          <w:color w:val="FF0000"/>
          <w:sz w:val="14"/>
          <w:szCs w:val="14"/>
        </w:rPr>
        <w:t>[morte € 80mila]- spese mediche € 2.500,00 scoperto 10% minimo € 250,00  – diaria gesso € 30 gg franchigia 5gg  max 20 gg – diaria ospedale € 30,00 gg franchigia 5 gg max 30 gg</w:t>
      </w:r>
      <w:r>
        <w:rPr>
          <w:rFonts w:cs="Arial" w:ascii="Arial" w:hAnsi="Arial"/>
          <w:color w:val="FF0000"/>
          <w:sz w:val="14"/>
          <w:szCs w:val="14"/>
        </w:rPr>
        <w:t xml:space="preserve">  per ulteriori info consultare il sito </w:t>
      </w:r>
      <w:hyperlink r:id="rId2">
        <w:r>
          <w:rPr>
            <w:rStyle w:val="InternetLink"/>
            <w:rFonts w:cs="Arial" w:ascii="Arial" w:hAnsi="Arial"/>
            <w:sz w:val="14"/>
            <w:szCs w:val="14"/>
          </w:rPr>
          <w:t>www.asinazionale.it</w:t>
        </w:r>
      </w:hyperlink>
      <w:r>
        <w:rPr>
          <w:rFonts w:cs="Arial" w:ascii="Arial" w:hAnsi="Arial"/>
          <w:color w:val="FF0000"/>
          <w:sz w:val="14"/>
          <w:szCs w:val="14"/>
        </w:rPr>
        <w:t xml:space="preserve"> o chiedere alla Segreteria Freewhi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ulo dovrà essere restituito unitamente alla domanda di associazione direttamente via mail (successivo inoltro via posta con apposizione della firma in originale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201</w:t>
            </w: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20" w:name="__Fieldmark__41_149939125"/>
      <w:bookmarkStart w:id="21" w:name="__Fieldmark__41_149939125"/>
      <w:bookmarkEnd w:id="21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7/18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ci alpino” entro il 1 novembre 2017 e non oltre il 07 dicembre 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alla pubblicazione delle immagini riprodotte con sistemi video e/o foto realizzate durante le attività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onsento anche che i dati riguardanti il mio stato di salute siano comunicati ad Associazioni, Federazioni,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>
          <w:b w:val="false"/>
          <w:b w:val="false"/>
          <w:i/>
          <w:i/>
          <w:sz w:val="20"/>
          <w:szCs w:val="20"/>
          <w:u w:val="single"/>
          <w:lang w:val="en-AU"/>
        </w:rPr>
      </w:pPr>
      <w:r>
        <w:rPr>
          <w:b w:val="false"/>
          <w:i/>
          <w:sz w:val="20"/>
          <w:szCs w:val="20"/>
          <w:u w:val="single"/>
          <w:lang w:val="en-AU"/>
        </w:rPr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2" w:name="__Fieldmark__116_149939125"/>
      <w:bookmarkStart w:id="23" w:name="__Fieldmark__116_149939125"/>
      <w:bookmarkEnd w:id="2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4" w:name="__Fieldmark__137_149939125"/>
      <w:bookmarkStart w:id="25" w:name="__Fieldmark__137_149939125"/>
      <w:bookmarkEnd w:id="25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7–2018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green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695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VISA FORNITA DAL SODALIZIO INCLUSA NELLA QUOTA ASSOCI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51"/>
        <w:gridCol w:w="550"/>
        <w:gridCol w:w="550"/>
        <w:gridCol w:w="550"/>
        <w:gridCol w:w="623"/>
        <w:gridCol w:w="536"/>
        <w:gridCol w:w="461"/>
        <w:gridCol w:w="535"/>
        <w:gridCol w:w="535"/>
        <w:gridCol w:w="560"/>
        <w:gridCol w:w="634"/>
      </w:tblGrid>
      <w:tr>
        <w:trPr>
          <w:trHeight w:val="431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011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12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14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152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16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S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6" w:name="__Fieldmark__145_149939125"/>
            <w:bookmarkStart w:id="27" w:name="__Fieldmark__145_14993912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8" w:name="__Fieldmark__146_149939125"/>
            <w:bookmarkStart w:id="29" w:name="__Fieldmark__146_14993912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0" w:name="__Fieldmark__147_149939125"/>
            <w:bookmarkStart w:id="31" w:name="__Fieldmark__147_14993912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2" w:name="__Fieldmark__148_149939125"/>
            <w:bookmarkStart w:id="33" w:name="__Fieldmark__148_14993912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4" w:name="__Fieldmark__149_149939125"/>
            <w:bookmarkStart w:id="35" w:name="__Fieldmark__149_14993912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6" w:name="__Fieldmark__150_149939125"/>
            <w:bookmarkStart w:id="37" w:name="__Fieldmark__150_14993912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8" w:name="__Fieldmark__151_149939125"/>
            <w:bookmarkStart w:id="39" w:name="__Fieldmark__151_14993912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0" w:name="__Fieldmark__152_149939125"/>
            <w:bookmarkStart w:id="41" w:name="__Fieldmark__152_14993912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2" w:name="__Fieldmark__153_149939125"/>
            <w:bookmarkStart w:id="43" w:name="__Fieldmark__153_14993912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54_149939125"/>
            <w:bookmarkStart w:id="45" w:name="__Fieldmark__154_14993912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55_149939125"/>
            <w:bookmarkStart w:id="47" w:name="__Fieldmark__155_14993912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56_149939125"/>
            <w:bookmarkStart w:id="49" w:name="__Fieldmark__156_149939125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57_149939125"/>
            <w:bookmarkStart w:id="51" w:name="__Fieldmark__157_149939125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8_149939125"/>
            <w:bookmarkStart w:id="53" w:name="__Fieldmark__158_149939125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9_149939125"/>
            <w:bookmarkStart w:id="55" w:name="__Fieldmark__159_149939125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60_149939125"/>
            <w:bookmarkStart w:id="57" w:name="__Fieldmark__160_149939125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61_149939125"/>
            <w:bookmarkStart w:id="59" w:name="__Fieldmark__161_149939125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62_149939125"/>
            <w:bookmarkStart w:id="61" w:name="__Fieldmark__162_149939125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63_149939125"/>
            <w:bookmarkStart w:id="63" w:name="__Fieldmark__163_149939125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64_149939125"/>
            <w:bookmarkStart w:id="65" w:name="__Fieldmark__164_149939125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65_149939125"/>
            <w:bookmarkStart w:id="67" w:name="__Fieldmark__165_149939125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66_149939125"/>
            <w:bookmarkStart w:id="69" w:name="__Fieldmark__166_149939125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67_149939125"/>
            <w:bookmarkStart w:id="71" w:name="__Fieldmark__167_149939125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8_149939125"/>
            <w:bookmarkStart w:id="73" w:name="__Fieldmark__168_149939125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9_149939125"/>
            <w:bookmarkStart w:id="75" w:name="__Fieldmark__169_149939125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70_149939125"/>
            <w:bookmarkStart w:id="77" w:name="__Fieldmark__170_149939125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71_149939125"/>
            <w:bookmarkStart w:id="79" w:name="__Fieldmark__171_149939125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72_149939125"/>
            <w:bookmarkStart w:id="81" w:name="__Fieldmark__172_149939125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73_149939125"/>
            <w:bookmarkStart w:id="83" w:name="__Fieldmark__173_149939125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74_149939125"/>
            <w:bookmarkStart w:id="85" w:name="__Fieldmark__174_149939125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75_149939125"/>
            <w:bookmarkStart w:id="87" w:name="__Fieldmark__175_149939125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76_149939125"/>
            <w:bookmarkStart w:id="89" w:name="__Fieldmark__176_149939125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77_149939125"/>
            <w:bookmarkStart w:id="91" w:name="__Fieldmark__177_149939125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la riferimenti in centimetri per scegliere il capo ada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975"/>
        <w:gridCol w:w="975"/>
        <w:gridCol w:w="975"/>
        <w:gridCol w:w="975"/>
        <w:gridCol w:w="939"/>
        <w:gridCol w:w="751"/>
        <w:gridCol w:w="774"/>
        <w:gridCol w:w="774"/>
        <w:gridCol w:w="774"/>
        <w:gridCol w:w="774"/>
        <w:gridCol w:w="793"/>
      </w:tblGrid>
      <w:tr>
        <w:trPr>
          <w:trHeight w:val="41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/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/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/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/1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/1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L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a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nch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l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4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/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/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/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/1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/1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L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o/Cavigl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2" w:name="__Fieldmark__178_149939125"/>
      <w:bookmarkStart w:id="93" w:name="__Fieldmark__178_149939125"/>
      <w:bookmarkEnd w:id="9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4" w:name="__Fieldmark__179_149939125"/>
      <w:bookmarkStart w:id="95" w:name="__Fieldmark__179_149939125"/>
      <w:bookmarkEnd w:id="9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6" w:name="__Fieldmark__180_149939125"/>
      <w:bookmarkStart w:id="97" w:name="__Fieldmark__180_149939125"/>
      <w:bookmarkEnd w:id="9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8" w:name="__Fieldmark__181_149939125"/>
      <w:bookmarkStart w:id="99" w:name="__Fieldmark__181_149939125"/>
      <w:bookmarkEnd w:id="9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00" w:name="__Fieldmark__182_149939125"/>
      <w:bookmarkStart w:id="101" w:name="__Fieldmark__182_149939125"/>
      <w:bookmarkEnd w:id="10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02" w:name="__Fieldmark__183_149939125"/>
      <w:bookmarkStart w:id="103" w:name="__Fieldmark__183_149939125"/>
      <w:bookmarkEnd w:id="10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04" w:name="__Fieldmark__184_149939125"/>
      <w:bookmarkStart w:id="105" w:name="__Fieldmark__184_149939125"/>
      <w:bookmarkEnd w:id="10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06" w:name="__Fieldmark__185_149939125"/>
      <w:bookmarkStart w:id="107" w:name="__Fieldmark__185_149939125"/>
      <w:bookmarkEnd w:id="10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  <w:lang w:val="en-AU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</w:t>
      </w:r>
      <w:r>
        <w:fldChar w:fldCharType="begin">
          <w:ffData>
            <w:name w:val="Text25 Copy 13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  <w:lang w:val="en-AU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en-AU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  <w:lang w:val="en-AU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en-A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AU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AU"/>
        </w:rPr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08" w:name="OLE_LINK2"/>
            <w:bookmarkStart w:id="109" w:name="OLE_LINK1"/>
            <w:bookmarkStart w:id="110" w:name="OLE_LINK2"/>
            <w:bookmarkStart w:id="111" w:name="OLE_LINK1"/>
            <w:bookmarkEnd w:id="110"/>
            <w:bookmarkEnd w:id="111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12" w:name="_PictureBullets"/>
      <w:bookmarkStart w:id="113" w:name="_PictureBullets"/>
      <w:bookmarkEnd w:id="113"/>
    </w:p>
    <w:sectPr>
      <w:headerReference w:type="default" r:id="rId3"/>
      <w:footerReference w:type="default" r:id="rId4"/>
      <w:type w:val="continuous"/>
      <w:pgSz w:w="11906" w:h="16838"/>
      <w:pgMar w:left="567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390122750772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40195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402120"/>
                        <a:chOff x="0" y="0"/>
                        <a:chExt cx="1014840" cy="40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40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307440"/>
                          <a:ext cx="555120" cy="6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31.65pt" coordorigin="0,0" coordsize="1598,6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632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484;width:873;height:102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azional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7:00Z</dcterms:created>
  <dc:creator>Principale</dc:creator>
  <dc:description/>
  <cp:keywords/>
  <dc:language>en-US</dc:language>
  <cp:lastModifiedBy>UTENTE</cp:lastModifiedBy>
  <cp:lastPrinted>2017-09-27T12:16:00Z</cp:lastPrinted>
  <dcterms:modified xsi:type="dcterms:W3CDTF">2017-09-28T12:42:00Z</dcterms:modified>
  <cp:revision>13</cp:revision>
  <dc:subject/>
  <dc:title>IMPEGNO SCIISTICO STAGIONE 2009–2010</dc:title>
</cp:coreProperties>
</file>