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O ATTIVITA’ SCI ALPINO - STAGIONE 2017–2018</w:t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1803"/>
        <w:gridCol w:w="3253"/>
      </w:tblGrid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340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i/>
                <w:sz w:val="20"/>
                <w:szCs w:val="20"/>
                <w:u w:val="single"/>
                <w:lang w:val="en-AU"/>
              </w:rPr>
              <w:t>/</w:t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po sci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quota associativa comprend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tività Sportiva Istituzionale scelta all’atto di iscrizione ed Assicurazione RC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ISA SOCIALE INCLU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ttività sciistiche si svolgeranno </w:t>
      </w:r>
      <w:r>
        <w:rPr>
          <w:rFonts w:cs="Arial" w:ascii="Arial" w:hAnsi="Arial"/>
          <w:b/>
          <w:sz w:val="18"/>
          <w:szCs w:val="18"/>
        </w:rPr>
        <w:t>dal 08/12/2017 al 08/04/2018 - week end e vacanze scolastiche (escluso il giorno di Nata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Indicare l’attività sciistica scelta crocettando la propria adesione nei riquadri sottostanti; </w:t>
      </w:r>
      <w:r>
        <w:rPr>
          <w:rFonts w:cs="Arial" w:ascii="Arial" w:hAnsi="Arial"/>
          <w:b/>
          <w:sz w:val="18"/>
          <w:szCs w:val="18"/>
          <w:u w:val="single"/>
        </w:rPr>
        <w:t>LA QUOTA SCELTA ALL’ATTO DI ISCRIZIONE NON POTRA’ ESSERE MODIFICATA IN UN SECONDO TEMPO</w:t>
      </w:r>
      <w:r>
        <w:rPr>
          <w:rFonts w:cs="Arial" w:ascii="Arial" w:hAnsi="Arial"/>
          <w:sz w:val="18"/>
          <w:szCs w:val="18"/>
        </w:rPr>
        <w:t xml:space="preserve"> e quindi si chiede di prestare attenzione alle modalità sotto espost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2"/>
        <w:gridCol w:w="1246"/>
        <w:gridCol w:w="1063"/>
        <w:gridCol w:w="1650"/>
        <w:gridCol w:w="2815"/>
      </w:tblGrid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0" w:name="__Fieldmark__6_46351502"/>
            <w:bookmarkStart w:id="1" w:name="__Fieldmark__6_46351502"/>
            <w:bookmarkEnd w:id="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reewhite QUOTA BASE</w:t>
            </w:r>
          </w:p>
        </w:tc>
        <w:tc>
          <w:tcPr>
            <w:tcW w:w="94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ezionamento tecnico in pista, fuoripista ed agonistico (programma gare facoltativ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nei seguenti periodi: 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TOTALE GIORNATE ATTIVITA’ PREVISTE NELLA QUOTA N° 25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6,00 – </w:t>
            </w:r>
            <w:r>
              <w:rPr>
                <w:rFonts w:cs="Arial" w:ascii="Arial" w:hAnsi="Arial"/>
                <w:sz w:val="16"/>
              </w:rPr>
              <w:t>(eventuali giornate terminate alle ore 13,00 saranno calcolate per intero)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</w:rPr>
              <w:t>FULL 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adeGothic LH Extended;Centaur" w:hAnsi="TradeGothic LH Extended;Centaur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2" w:name="__Fieldmark__7_46351502"/>
            <w:bookmarkStart w:id="3" w:name="__Fieldmark__7_46351502"/>
            <w:bookmarkEnd w:id="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4" w:name="__Fieldmark__8_46351502"/>
            <w:bookmarkStart w:id="5" w:name="__Fieldmark__8_46351502"/>
            <w:bookmarkEnd w:id="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6" w:name="__Fieldmark__9_46351502"/>
            <w:bookmarkStart w:id="7" w:name="__Fieldmark__9_46351502"/>
            <w:bookmarkEnd w:id="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80,00</w:t>
            </w:r>
          </w:p>
          <w:p>
            <w:pPr>
              <w:pStyle w:val="Normal"/>
              <w:ind w:right="286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5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90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ima rata 26/12/17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5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5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45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,00</w:t>
              <w:br/>
              <w:t>€ 200,00</w:t>
            </w:r>
          </w:p>
        </w:tc>
      </w:tr>
      <w:tr>
        <w:trPr>
          <w:cantSplit w:val="true"/>
        </w:trPr>
        <w:tc>
          <w:tcPr>
            <w:tcW w:w="11095" w:type="dxa"/>
            <w:gridSpan w:val="6"/>
            <w:tcBorders>
              <w:left w:val="single" w:sz="4" w:space="0" w:color="00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SUPERAMENTO DELLE n°25 GIORNATE OGNI SINGOLA GIORNATA AVRA’ UN COSTO DI € 40,00 CADA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8" w:name="__Fieldmark__10_46351502"/>
            <w:bookmarkStart w:id="9" w:name="__Fieldmark__10_46351502"/>
            <w:bookmarkEnd w:id="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QUOTA</w:t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hi intende effettuare attività continuativa per tutto il corso della stagione potrà richiedere preventivo di quota ad hoc con un costo massimo di impegno FULL TIME di € 1.320,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 verranno accettate richieste di quota ad hoc per periodi inferiori alla quota bas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isque;Times New Roman" w:hAnsi="Bisque;Times New Roman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0" w:name="__Fieldmark__11_46351502"/>
            <w:bookmarkStart w:id="11" w:name="__Fieldmark__11_46351502"/>
            <w:bookmarkEnd w:id="11"/>
            <w:r/>
            <w:r>
              <w:rPr>
                <w:sz w:val="20"/>
                <w:b/>
                <w:szCs w:val="20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freewhite QUOTA BASE</w:t>
            </w:r>
          </w:p>
        </w:tc>
        <w:tc>
          <w:tcPr>
            <w:tcW w:w="94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mula studiata appositamente per i più piccol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nei seguenti periodi:  week end, Vacanze di Natale, Carnevale (solo lunedì e martedì grasso) e Pasq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 xml:space="preserve">TOTALE ½  GIORNATE ATTIVITA’ PREVISTE NELLA QUOTA N° 25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rario dalle ore 10,00 alle ore 13,00 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isque;Times New Roman" w:hAnsi="Bisque;Times New Roman"/>
                <w:b/>
                <w:bCs/>
                <w:sz w:val="22"/>
                <w:szCs w:val="22"/>
                <w:lang w:val="en-US"/>
              </w:rPr>
              <w:t>HALF DA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2" w:name="__Fieldmark__12_46351502"/>
            <w:bookmarkStart w:id="13" w:name="__Fieldmark__12_46351502"/>
            <w:bookmarkEnd w:id="13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ociativa prim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4" w:name="__Fieldmark__13_46351502"/>
            <w:bookmarkStart w:id="15" w:name="__Fieldmark__13_46351502"/>
            <w:bookmarkEnd w:id="15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secondo figl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6" w:name="__Fieldmark__14_46351502"/>
            <w:bookmarkStart w:id="17" w:name="__Fieldmark__14_46351502"/>
            <w:bookmarkEnd w:id="17"/>
            <w:r>
              <w:rPr>
                <w:rFonts w:cs="Arial" w:ascii="TradeGothic LH Extended;Centaur" w:hAnsi="TradeGothic LH Extended;Centaur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Quota ass.va terzo fig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8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50,00</w:t>
            </w:r>
          </w:p>
          <w:p>
            <w:pPr>
              <w:pStyle w:val="Normal"/>
              <w:ind w:right="286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500,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0,00</w:t>
            </w:r>
          </w:p>
        </w:tc>
        <w:tc>
          <w:tcPr>
            <w:tcW w:w="16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Prima rata 26/12/17</w:t>
            </w:r>
          </w:p>
          <w:p>
            <w:pPr>
              <w:pStyle w:val="TextBody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/>
              <w:t>23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€</w:t>
            </w: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150,00</w:t>
            </w:r>
          </w:p>
        </w:tc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do 28/02/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0,00</w:t>
              <w:br/>
              <w:t>€ 100,00</w:t>
            </w:r>
          </w:p>
        </w:tc>
      </w:tr>
      <w:tr>
        <w:trPr>
          <w:cantSplit w:val="true"/>
        </w:trPr>
        <w:tc>
          <w:tcPr>
            <w:tcW w:w="11095" w:type="dxa"/>
            <w:gridSpan w:val="6"/>
            <w:tcBorders>
              <w:left w:val="single" w:sz="4" w:space="0" w:color="000000"/>
              <w:bottom w:val="single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 SUPERAMENTO DELLE n°25 ½ GIORNATE OGNI SINGOLA GIORNATA AVRA’ UN COSTO DI € 35,00 CADA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separate"/>
            </w:r>
            <w:bookmarkStart w:id="18" w:name="__Fieldmark__15_46351502"/>
            <w:bookmarkStart w:id="19" w:name="__Fieldmark__15_46351502"/>
            <w:bookmarkEnd w:id="19"/>
            <w:r/>
            <w:r>
              <w:rPr>
                <w:sz w:val="22"/>
                <w:b/>
                <w:szCs w:val="22"/>
                <w:rFonts w:cs="Arial" w:ascii="TradeGothic LH Extended;Centaur" w:hAnsi="TradeGothic LH Extended;Centaur"/>
                <w:lang w:val="en-US"/>
              </w:rPr>
              <w:fldChar w:fldCharType="end"/>
            </w:r>
            <w:r>
              <w:rPr>
                <w:rFonts w:cs="Arial" w:ascii="TradeGothic LH Extended;Centaur" w:hAnsi="TradeGothic LH Extended;Centaur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Bisque;Times New Roman" w:hAnsi="Bisque;Times New Roman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QUOTA</w:t>
            </w:r>
          </w:p>
          <w:p>
            <w:pPr>
              <w:pStyle w:val="Normal"/>
              <w:jc w:val="center"/>
              <w:rPr>
                <w:rFonts w:ascii="TradeGothic LH Extended;Centaur" w:hAnsi="TradeGothic LH Extended;Centaur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Bisque;Times New Roman" w:hAnsi="Bisque;Times New Roman"/>
                <w:b/>
                <w:bCs/>
                <w:color w:val="FF0000"/>
                <w:sz w:val="22"/>
                <w:szCs w:val="22"/>
                <w:u w:val="single"/>
              </w:rPr>
              <w:t>AD HOC</w:t>
            </w:r>
          </w:p>
        </w:tc>
        <w:tc>
          <w:tcPr>
            <w:tcW w:w="9476" w:type="dxa"/>
            <w:gridSpan w:val="5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hi intende effettuare attività continuativa per tutto il corso della stagione potrà richiedere preventivo di quota ad hoc con un costo massimo di impegno FULL TIME di € 800,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 verranno accettate richieste di quota ad hoc per periodi inferiori alla quota bas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ntatto diretto con Gianfranco prima dell’iscrizio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Per Uso interno: quota ad Hoc € _________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highlight w:val="yellow"/>
          <w:u w:val="single"/>
        </w:rPr>
      </w:pPr>
      <w:r>
        <w:rPr>
          <w:rFonts w:cs="Arial" w:ascii="Arial" w:hAnsi="Arial"/>
          <w:b/>
          <w:sz w:val="8"/>
          <w:szCs w:val="8"/>
          <w:highlight w:val="yellow"/>
          <w:u w:val="single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magenta"/>
          <w:u w:val="single"/>
        </w:rPr>
        <w:t>SCONTO SPECIALE DEL 10% (su una quota ass.va) SE PRESENTI UN AM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La quota associativa non compren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ramento F.I.S.I. € 30,00 (obbligatorio per tutt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sto iscrizione gare </w:t>
      </w:r>
      <w:r>
        <w:rPr>
          <w:rFonts w:cs="Arial" w:ascii="Arial" w:hAnsi="Arial"/>
          <w:i/>
          <w:sz w:val="18"/>
          <w:szCs w:val="18"/>
        </w:rPr>
        <w:t xml:space="preserve">– OBBLIGATORIO ACCONTO di € 100,00 a inizio stagione, l’adesione alle singole gare ai tecnic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o piste di allenamento € 60,00 a stagio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kipass stagionale (costi dettati dalla Sestrieres Spa e da farsi autonomamen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curazione infortuni (aggiuntiva a quella prevista dalla Via Lattea e dal tesseramento FIS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costo € 10,00 </w:t>
      </w:r>
      <w:r>
        <w:rPr>
          <w:rFonts w:cs="Arial" w:ascii="Arial" w:hAnsi="Arial"/>
          <w:b/>
          <w:color w:val="FF0000"/>
          <w:sz w:val="14"/>
          <w:szCs w:val="14"/>
        </w:rPr>
        <w:t>[morte € 80mila]- spese mediche € 2.500,00 scoperto 10% minimo € 250,00  – diaria gesso € 30 gg franchigia 5gg  max 20 gg – diaria ospedale € 30,00 gg franchigia 5 gg max 30 gg</w:t>
      </w:r>
      <w:r>
        <w:rPr>
          <w:rFonts w:cs="Arial" w:ascii="Arial" w:hAnsi="Arial"/>
          <w:color w:val="FF0000"/>
          <w:sz w:val="14"/>
          <w:szCs w:val="14"/>
        </w:rPr>
        <w:t xml:space="preserve">  per ulteriori info consultare il sito </w:t>
      </w:r>
      <w:hyperlink r:id="rId2">
        <w:r>
          <w:rPr>
            <w:rStyle w:val="InternetLink"/>
            <w:rFonts w:cs="Arial" w:ascii="Arial" w:hAnsi="Arial"/>
            <w:sz w:val="14"/>
            <w:szCs w:val="14"/>
          </w:rPr>
          <w:t>www.asinazionale.it</w:t>
        </w:r>
      </w:hyperlink>
      <w:r>
        <w:rPr>
          <w:rFonts w:cs="Arial" w:ascii="Arial" w:hAnsi="Arial"/>
          <w:color w:val="FF0000"/>
          <w:sz w:val="14"/>
          <w:szCs w:val="14"/>
        </w:rPr>
        <w:t xml:space="preserve"> o chiedere alla Segreteria Freewhi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i rammenta che l’Associazione non stipula alcuna Polizza Assicurativa per infortuni e la stessa si manleva da eventuali risarcimenti di danni subiti se non direttamente cagionati da imperizie di propria responsabil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ulo dovrà essere restituito unitamente alla domanda di associazione direttamente via mail (successivo inoltro via posta con apposizione della firma in originale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ammenta che è obbligatorio l'invio, contestualmente alla modulistica di iscrizione, della fotocopia della Carta di Identità e del Codice Fiscal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fldChar w:fldCharType="begin">
                <w:ffData>
                  <w:name w:val="Text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/201</w:t>
            </w:r>
            <w:r>
              <w:fldChar w:fldCharType="begin">
                <w:ffData>
                  <w:name w:val="Text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el richiedente (del genitore per il minoren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</w:tr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rPr/>
      </w:pPr>
      <w:r>
        <w:rPr/>
        <w:t>DOMANDA DI AMMISSIONE ALL’ASSOCIAZIONE</w:t>
      </w:r>
    </w:p>
    <w:p>
      <w:pPr>
        <w:pStyle w:val="Normal"/>
        <w:autoSpaceDE w:val="false"/>
        <w:jc w:val="center"/>
        <w:rPr/>
      </w:pPr>
      <w:r>
        <w:rPr/>
        <w:t>(ai sensi dell’art. 4 dello statut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Il sottoscritto/a </w:t>
      </w:r>
      <w:r>
        <w:fldChar w:fldCharType="begin">
          <w:ffData>
            <w:name w:val="Text25 Copy 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mamma </w:t>
      </w:r>
      <w:r>
        <w:fldChar w:fldCharType="begin">
          <w:ffData>
            <w:name w:val="Text25 Copy 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l. papà </w:t>
      </w:r>
      <w:r>
        <w:fldChar w:fldCharType="begin">
          <w:ffData>
            <w:name w:val="Text25 Copy 2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2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E-Mail </w:t>
      </w:r>
      <w:r>
        <w:fldChar w:fldCharType="begin">
          <w:ffData>
            <w:name w:val="Text25 Copy 2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2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3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richiedo invio informazioni a mezzo e-mail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separate"/>
      </w:r>
      <w:bookmarkStart w:id="20" w:name="__Fieldmark__41_46351502"/>
      <w:bookmarkStart w:id="21" w:name="__Fieldmark__41_46351502"/>
      <w:bookmarkEnd w:id="21"/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  <w:r>
        <w:rPr>
          <w:sz w:val="22"/>
          <w:b/>
          <w:szCs w:val="2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)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l Consiglio Direttivo del “FREEWHITE SKI TEAM”, associazione sportiva dilettantistica, con sede in Sestriere (TO), Via Pinerolo n.17, di essere ammesso quale socio per l’anno 2017/18, per lo svolgimento e il raggiungimento degli scopi primari della stessa, attenendosi allo statuto sociale ed alle deliberazioni degli organi sociali, nonché a pagare la quota sociale. Dichiara di aver preso nota dello Statuto e del Regolamento e di accettarli integralmente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impegna a fornire l’opportuna “certificazione medica di idoneità sportiva agonistica per lo sci alpino” entro il 1 novembre 2017 e non oltre il 07 dicembre 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ova ai sensi dell’articolo 1341 del CC, quanto stabilito dall’articolo 24 dello statuto dell’Associazione (controversie - clausola compromissori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3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 Consento anche che i dati riguardanti l’iscrizione siano comunicati agli enti con cui l’associazione collabora e da questi trattati nella misura necessaria all’adempimento di obblighi previsti dalla legge e dalle norme statutar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Text25 Copy 3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eastAsia="Arial" w:cs="Arial" w:ascii="Arial" w:hAnsi="Arial"/>
          <w:b/>
          <w:i/>
          <w:sz w:val="22"/>
          <w:szCs w:val="22"/>
          <w:u w:val="single"/>
          <w:lang w:val="en-AU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 xml:space="preserve">, lì </w:t>
      </w:r>
      <w:r>
        <w:fldChar w:fldCharType="begin">
          <w:ffData>
            <w:name w:val="Text25 Copy 3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3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end"/>
      </w:r>
      <w:r>
        <w:rPr>
          <w:sz w:val="22"/>
          <w:szCs w:val="22"/>
        </w:rPr>
        <w:t>/201</w:t>
      </w:r>
      <w:r>
        <w:fldChar w:fldCharType="begin">
          <w:ffData>
            <w:name w:val="Text25 Copy 39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richiedente_______________________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 il minore firma di chi esercita la patria potestà 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minore chi esercita la patria potestà NOME e COGNOME </w:t>
      </w:r>
      <w:r>
        <w:fldChar w:fldCharType="begin">
          <w:ffData>
            <w:name w:val="Text25 Copy 4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ente da bollo in modo assoluto - art. 7 - Tabella - allegato B - D.P.R. 26.10.1972 n. 642</w:t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NON SENSIBILI</w:t>
      </w:r>
    </w:p>
    <w:p>
      <w:pPr>
        <w:pStyle w:val="Heading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D USO ISTITUZIONAL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/La sottoscritto/a, acquisite le informazioni di cui all'articolo 13 del D.lgs. n. 196/2003, ai sensi dell'art. 23 del predetto decreto, presta il proprio consenso all'intero trattamento dei propri dati personali e alla pubblicazione delle immagini riprodotte con sistemi video e/o foto realizzate durante le attività e in particolar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cquisizione dati per iscrizione Registro Soci e relativa banca dati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ventuale diffusione a Federazioni ed Enti per iscrizione o espletamento formalità da loro richieste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Sono consapevole che, in mancanza del mio consenso l’Associazione FREEWHITE SKI TEAM, Associazione Sportiva Dilettantistica, non potrà dar luogo ai servizi cit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4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4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4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4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4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4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5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Consento anche che i dati suddetti siano comunicati ad Associazioni, Federazioni, Enti o altri fornitori di servizi per l’associazione FREEWHITE SKI TEAM, anche nei Paesi dell’UE ed extra UE, e da questi trattati nella misura necessaria all’adempimento di obblighi previsti dalla legge e dai contrat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5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5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5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55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5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5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6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  <w:t>CONSENSO PER IL TRATTAMENTO DEI DATI SENSIBIL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Il/la sottoscritto/a, acquisite le informazioni di cui all’articolo 13 del D.lgs. n. 196/2003, acconsente al trattamento dei propri dati personali, dichiarando di avere avuto, in particolare, conoscenza che i dati medesimi rientrano nel novero dei dati “sensibili” di cui all'art.4 comma 1 lett. d), nonché art.26 del D.lgs.196/2003, vale a dire i dati </w:t>
      </w:r>
      <w:r>
        <w:rPr>
          <w:i/>
          <w:iCs/>
          <w:sz w:val="18"/>
          <w:szCs w:val="18"/>
        </w:rPr>
        <w:t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6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6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6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66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7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6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6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7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onsento anche che i dati riguardanti il mio stato di salute siano comunicati ad Associazioni, Federazioni, Enti o altri fornitori di servizi per l’associazione FREEWHITE SKI TEAM, anche nei Paesi dell’UE ed extra UE, e da questi trattati nella misura necessaria all’adempimento di obblighi previsti dalla legge e dai contratti”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Text25 Copy 7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lì </w:t>
      </w:r>
      <w:r>
        <w:fldChar w:fldCharType="begin">
          <w:ffData>
            <w:name w:val="Text25 Copy 75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</w:t>
      </w:r>
      <w:r>
        <w:fldChar w:fldCharType="begin">
          <w:ffData>
            <w:name w:val="Text25 Copy 76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/201</w:t>
      </w:r>
      <w:r>
        <w:fldChar w:fldCharType="begin">
          <w:ffData>
            <w:name w:val="Text25 Copy 77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78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79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0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1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e </w:t>
      </w:r>
      <w:r>
        <w:fldChar w:fldCharType="begin">
          <w:ffData>
            <w:name w:val="Text25 Copy 8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gnome </w:t>
      </w:r>
      <w:r>
        <w:fldChar w:fldCharType="begin">
          <w:ffData>
            <w:name w:val="Text25 Copy 8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leggibile 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r il/i minore/i firma di chi esercita la patria potestà 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en-AU"/>
        </w:rPr>
      </w:pPr>
      <w:r>
        <w:rPr>
          <w:sz w:val="20"/>
          <w:szCs w:val="20"/>
        </w:rPr>
        <w:t xml:space="preserve">Per il/i minore/i chi esercita la patria potestà NOME E COGNOME </w:t>
      </w:r>
      <w:r>
        <w:fldChar w:fldCharType="begin">
          <w:ffData>
            <w:name w:val="Text25 Copy 84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b/>
          <w:i/>
          <w:sz w:val="20"/>
          <w:szCs w:val="20"/>
          <w:u w:val="single"/>
          <w:lang w:val="en-US" w:eastAsia="en-US"/>
        </w:rPr>
        <w:t xml:space="preserve">   </w:t>
      </w:r>
      <w:r/>
      <w:r>
        <w:rPr>
          <w:sz w:val="20"/>
          <w:i/>
          <w:u w:val="single"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Heading"/>
        <w:rPr>
          <w:b w:val="false"/>
          <w:b w:val="false"/>
          <w:i/>
          <w:i/>
          <w:sz w:val="20"/>
          <w:szCs w:val="20"/>
          <w:u w:val="single"/>
          <w:lang w:val="en-AU"/>
        </w:rPr>
      </w:pPr>
      <w:r>
        <w:rPr>
          <w:b w:val="false"/>
          <w:i/>
          <w:sz w:val="20"/>
          <w:szCs w:val="20"/>
          <w:u w:val="single"/>
          <w:lang w:val="en-AU"/>
        </w:rPr>
      </w:r>
    </w:p>
    <w:p>
      <w:pPr>
        <w:pStyle w:val="Heading"/>
        <w:rPr/>
      </w:pPr>
      <w:r>
        <w:rPr/>
        <w:t>DATI GENITORI O ESERCENTI LA PATRIA POTESTA’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pà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8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8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8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8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8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9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9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9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9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9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9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9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9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0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0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0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0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0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2" w:name="__Fieldmark__116_46351502"/>
      <w:bookmarkStart w:id="23" w:name="__Fieldmark__116_46351502"/>
      <w:bookmarkEnd w:id="23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m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  </w:t>
      </w:r>
      <w:r>
        <w:fldChar w:fldCharType="begin">
          <w:ffData>
            <w:name w:val="Text25 Copy 10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Nome </w:t>
      </w:r>
      <w:r>
        <w:fldChar w:fldCharType="begin">
          <w:ffData>
            <w:name w:val="Text25 Copy 10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</w:t>
      </w:r>
      <w:r>
        <w:fldChar w:fldCharType="begin">
          <w:ffData>
            <w:name w:val="Text25 Copy 10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0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xt25 Copy 10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C.F. </w:t>
      </w:r>
      <w:r>
        <w:fldChar w:fldCharType="begin">
          <w:ffData>
            <w:name w:val="Text25 Copy 11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in Via </w:t>
      </w:r>
      <w:r>
        <w:fldChar w:fldCharType="begin">
          <w:ffData>
            <w:name w:val="Text25 Copy 11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Località </w:t>
      </w:r>
      <w:r>
        <w:fldChar w:fldCharType="begin">
          <w:ffData>
            <w:name w:val="Text25 Copy 11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une </w:t>
      </w:r>
      <w:r>
        <w:fldChar w:fldCharType="begin">
          <w:ffData>
            <w:name w:val="Text25 Copy 115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xt25 Copy 116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) C.A.P. </w:t>
      </w:r>
      <w:r>
        <w:fldChar w:fldCharType="begin">
          <w:ffData>
            <w:name w:val="Text25 Copy 117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Tel. </w:t>
      </w:r>
      <w:r>
        <w:fldChar w:fldCharType="begin">
          <w:ffData>
            <w:name w:val="Text25 Copy 118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fldChar w:fldCharType="separate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19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   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 Cell. </w:t>
      </w:r>
      <w:r>
        <w:fldChar w:fldCharType="begin">
          <w:ffData>
            <w:name w:val="Text25 Copy 120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TradeGothic LH Extended;Centaur" w:hAnsi="TradeGothic LH Extended;Centaur"/>
        </w:rPr>
        <w:instrText xml:space="preserve"> FORMTEXT </w:instrText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5 Copy 121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> 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fldChar w:fldCharType="begin">
          <w:ffData>
            <w:name w:val="Text25 Copy 122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  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sz w:val="22"/>
          <w:szCs w:val="22"/>
        </w:rPr>
        <w:t>@</w:t>
      </w:r>
      <w:r>
        <w:fldChar w:fldCharType="begin">
          <w:ffData>
            <w:name w:val="Text25 Copy 123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 </w: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   </w:t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TradeGothic LH Extended;Centaur" w:hAnsi="TradeGothic LH Extended;Centaur"/>
          <w:b/>
          <w:i/>
          <w:sz w:val="22"/>
          <w:szCs w:val="22"/>
          <w:u w:val="single"/>
        </w:rPr>
        <w:t xml:space="preserve">. </w:t>
      </w:r>
      <w:r>
        <w:fldChar w:fldCharType="begin">
          <w:ffData>
            <w:name w:val="Text25 Copy 124"/>
            <w:enabled/>
            <w:calcOnExit w:val="0"/>
            <w:textInput/>
          </w:ffData>
        </w:fldCha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sz w:val="22"/>
          <w:i/>
          <w:u w:val="single"/>
          <w:b/>
          <w:szCs w:val="22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2"/>
          <w:szCs w:val="22"/>
          <w:u w:val="single"/>
          <w:lang w:val="en-AU" w:eastAsia="en-US"/>
        </w:rPr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  <w:t xml:space="preserve">   </w:t>
      </w:r>
      <w:r/>
      <w:r>
        <w:rPr>
          <w:sz w:val="22"/>
          <w:i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480"/>
        <w:rPr>
          <w:rFonts w:ascii="TradeGothic LH Extended;Centaur" w:hAnsi="TradeGothic LH Extended;Centaur" w:cs="Arial"/>
          <w:b/>
          <w:b/>
          <w:szCs w:val="52"/>
          <w:lang w:val="en-US"/>
        </w:rPr>
      </w:pPr>
      <w:r>
        <w:rPr>
          <w:sz w:val="22"/>
          <w:szCs w:val="22"/>
        </w:rPr>
        <w:t xml:space="preserve">Richiede Certificazione per detrazione attività sportiva del Figlio Minore a proprio nome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szCs w:val="52"/>
          <w:rFonts w:cs="Arial" w:ascii="TradeGothic LH Extended;Centaur" w:hAnsi="TradeGothic LH Extended;Centaur"/>
          <w:lang w:val="en-US"/>
        </w:rPr>
        <w:instrText xml:space="preserve"> FORMCHECKBOX </w:instrText>
      </w:r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separate"/>
      </w:r>
      <w:bookmarkStart w:id="24" w:name="__Fieldmark__137_46351502"/>
      <w:bookmarkStart w:id="25" w:name="__Fieldmark__137_46351502"/>
      <w:bookmarkEnd w:id="25"/>
      <w:r/>
      <w:r>
        <w:rPr>
          <w:b/>
          <w:szCs w:val="52"/>
          <w:rFonts w:cs="Arial" w:ascii="TradeGothic LH Extended;Centaur" w:hAnsi="TradeGothic LH Extended;Centaur"/>
          <w:lang w:val="en-US"/>
        </w:rPr>
        <w:fldChar w:fldCharType="end"/>
      </w:r>
      <w:r>
        <w:rPr>
          <w:rFonts w:cs="Arial" w:ascii="TradeGothic LH Extended;Centaur" w:hAnsi="TradeGothic LH Extended;Centaur"/>
          <w:b/>
          <w:szCs w:val="5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TradeGothic LH Extended;Centaur" w:hAnsi="TradeGothic LH Extended;Centaur" w:cs="Arial"/>
          <w:b/>
          <w:b/>
          <w:sz w:val="22"/>
          <w:szCs w:val="22"/>
          <w:lang w:val="en-US"/>
        </w:rPr>
      </w:pPr>
      <w:r>
        <w:rPr>
          <w:rFonts w:cs="Arial" w:ascii="TradeGothic LH Extended;Centaur" w:hAnsi="TradeGothic LH Extended;Centaur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cevuta l’informativa sull’utilizzazione dei miei dati personali ai sensi dell’art. 13 del Decreto Legislativo n. 196/2003, consento al loro trattamento nella misura necessaria per il perseguimento degli scopi statuta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5 Copy 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, lì </w:t>
            </w:r>
            <w:r>
              <w:fldChar w:fldCharType="begin">
                <w:ffData>
                  <w:name w:val="Text25 Copy 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5 Copy 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 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201</w:t>
            </w:r>
            <w:r>
              <w:fldChar w:fldCharType="begin">
                <w:ffData>
                  <w:name w:val="Text25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18"/>
                <w:i/>
                <w:u w:val="single"/>
                <w:b/>
                <w:szCs w:val="18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n-AU" w:eastAsia="en-US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eGothic LH Extended;Centaur" w:hAnsi="TradeGothic LH Extended;Centaur" w:cs="Arial"/>
                <w:b/>
                <w:b/>
                <w:i/>
                <w:i/>
                <w:sz w:val="22"/>
                <w:szCs w:val="22"/>
                <w:u w:val="single"/>
                <w:lang w:val="en-AU"/>
              </w:rPr>
            </w:pPr>
            <w:r>
              <w:fldChar w:fldCharType="begin">
                <w:ffData>
                  <w:name w:val="Text25 Copy 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2"/>
                <w:i/>
                <w:u w:val="single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E DIVISA SOCIALE STAGIONE 2017–2018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green"/>
          <w:u w:val="single"/>
        </w:rPr>
        <w:t>da inviare con urgenza per ordine e verifica magazzin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(la divisa sociale è obbligatoria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>
          <w:trHeight w:val="53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> 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VISA FORNITA DAL SODALIZIO INCLUSA NELLA QUOTA ASSOCI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dicare le taglie nella tabella sotto esposta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51"/>
        <w:gridCol w:w="550"/>
        <w:gridCol w:w="550"/>
        <w:gridCol w:w="550"/>
        <w:gridCol w:w="623"/>
        <w:gridCol w:w="536"/>
        <w:gridCol w:w="461"/>
        <w:gridCol w:w="535"/>
        <w:gridCol w:w="535"/>
        <w:gridCol w:w="560"/>
        <w:gridCol w:w="634"/>
      </w:tblGrid>
      <w:tr>
        <w:trPr>
          <w:trHeight w:val="43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Bambino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glie Adulto</w:t>
            </w:r>
          </w:p>
        </w:tc>
      </w:tr>
      <w:tr>
        <w:trPr>
          <w:trHeight w:val="469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api divis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1011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2212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3414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46152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15816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S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M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L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L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XXL</w:t>
            </w:r>
          </w:p>
        </w:tc>
      </w:tr>
      <w:tr>
        <w:trPr>
          <w:trHeight w:val="463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 e 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6" w:name="__Fieldmark__145_46351502"/>
            <w:bookmarkStart w:id="27" w:name="__Fieldmark__145_4635150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8" w:name="__Fieldmark__146_46351502"/>
            <w:bookmarkStart w:id="29" w:name="__Fieldmark__146_4635150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0" w:name="__Fieldmark__147_46351502"/>
            <w:bookmarkStart w:id="31" w:name="__Fieldmark__147_4635150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2" w:name="__Fieldmark__148_46351502"/>
            <w:bookmarkStart w:id="33" w:name="__Fieldmark__148_4635150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4" w:name="__Fieldmark__149_46351502"/>
            <w:bookmarkStart w:id="35" w:name="__Fieldmark__149_4635150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6" w:name="__Fieldmark__150_46351502"/>
            <w:bookmarkStart w:id="37" w:name="__Fieldmark__150_4635150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38" w:name="__Fieldmark__151_46351502"/>
            <w:bookmarkStart w:id="39" w:name="__Fieldmark__151_4635150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0" w:name="__Fieldmark__152_46351502"/>
            <w:bookmarkStart w:id="41" w:name="__Fieldmark__152_4635150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2" w:name="__Fieldmark__153_46351502"/>
            <w:bookmarkStart w:id="43" w:name="__Fieldmark__153_4635150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4" w:name="__Fieldmark__154_46351502"/>
            <w:bookmarkStart w:id="45" w:name="__Fieldmark__154_4635150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6" w:name="__Fieldmark__155_46351502"/>
            <w:bookmarkStart w:id="47" w:name="__Fieldmark__155_4635150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i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8" w:name="__Fieldmark__156_46351502"/>
            <w:bookmarkStart w:id="49" w:name="__Fieldmark__156_46351502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0" w:name="__Fieldmark__157_46351502"/>
            <w:bookmarkStart w:id="51" w:name="__Fieldmark__157_46351502"/>
            <w:bookmarkEnd w:id="5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2" w:name="__Fieldmark__158_46351502"/>
            <w:bookmarkStart w:id="53" w:name="__Fieldmark__158_46351502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4" w:name="__Fieldmark__159_46351502"/>
            <w:bookmarkStart w:id="55" w:name="__Fieldmark__159_46351502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6" w:name="__Fieldmark__160_46351502"/>
            <w:bookmarkStart w:id="57" w:name="__Fieldmark__160_46351502"/>
            <w:bookmarkEnd w:id="5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58" w:name="__Fieldmark__161_46351502"/>
            <w:bookmarkStart w:id="59" w:name="__Fieldmark__161_46351502"/>
            <w:bookmarkEnd w:id="5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0" w:name="__Fieldmark__162_46351502"/>
            <w:bookmarkStart w:id="61" w:name="__Fieldmark__162_46351502"/>
            <w:bookmarkEnd w:id="6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163_46351502"/>
            <w:bookmarkStart w:id="63" w:name="__Fieldmark__163_46351502"/>
            <w:bookmarkEnd w:id="6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4" w:name="__Fieldmark__164_46351502"/>
            <w:bookmarkStart w:id="65" w:name="__Fieldmark__164_46351502"/>
            <w:bookmarkEnd w:id="6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6" w:name="__Fieldmark__165_46351502"/>
            <w:bookmarkStart w:id="67" w:name="__Fieldmark__165_46351502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8" w:name="__Fieldmark__166_46351502"/>
            <w:bookmarkStart w:id="69" w:name="__Fieldmark__166_46351502"/>
            <w:bookmarkEnd w:id="6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4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p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nowboard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0" w:name="__Fieldmark__167_46351502"/>
            <w:bookmarkStart w:id="71" w:name="__Fieldmark__167_46351502"/>
            <w:bookmarkEnd w:id="7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2" w:name="__Fieldmark__168_46351502"/>
            <w:bookmarkStart w:id="73" w:name="__Fieldmark__168_46351502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4" w:name="__Fieldmark__169_46351502"/>
            <w:bookmarkStart w:id="75" w:name="__Fieldmark__169_46351502"/>
            <w:bookmarkEnd w:id="7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6" w:name="__Fieldmark__170_46351502"/>
            <w:bookmarkStart w:id="77" w:name="__Fieldmark__170_46351502"/>
            <w:bookmarkEnd w:id="7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78" w:name="__Fieldmark__171_46351502"/>
            <w:bookmarkStart w:id="79" w:name="__Fieldmark__171_46351502"/>
            <w:bookmarkEnd w:id="7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0" w:name="__Fieldmark__172_46351502"/>
            <w:bookmarkStart w:id="81" w:name="__Fieldmark__172_46351502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2" w:name="__Fieldmark__173_46351502"/>
            <w:bookmarkStart w:id="83" w:name="__Fieldmark__173_46351502"/>
            <w:bookmarkEnd w:id="83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4" w:name="__Fieldmark__174_46351502"/>
            <w:bookmarkStart w:id="85" w:name="__Fieldmark__174_46351502"/>
            <w:bookmarkEnd w:id="85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6" w:name="__Fieldmark__175_46351502"/>
            <w:bookmarkStart w:id="87" w:name="__Fieldmark__175_46351502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8" w:name="__Fieldmark__176_46351502"/>
            <w:bookmarkStart w:id="89" w:name="__Fieldmark__176_46351502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90" w:name="__Fieldmark__177_46351502"/>
            <w:bookmarkStart w:id="91" w:name="__Fieldmark__177_46351502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la riferimenti in centimetri per scegliere il capo ada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75"/>
        <w:gridCol w:w="975"/>
        <w:gridCol w:w="975"/>
        <w:gridCol w:w="975"/>
        <w:gridCol w:w="939"/>
        <w:gridCol w:w="751"/>
        <w:gridCol w:w="774"/>
        <w:gridCol w:w="774"/>
        <w:gridCol w:w="774"/>
        <w:gridCol w:w="774"/>
        <w:gridCol w:w="793"/>
      </w:tblGrid>
      <w:tr>
        <w:trPr>
          <w:trHeight w:val="4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ACC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a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nch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l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4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ON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/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/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/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/1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/1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L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o/Cavigl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to a conoscere eventuali convenzioni per acquisto di attrezzatura sportiv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2" w:name="__Fieldmark__178_46351502"/>
      <w:bookmarkStart w:id="93" w:name="__Fieldmark__178_46351502"/>
      <w:bookmarkEnd w:id="9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i </w:t>
        <w:tab/>
        <w:t xml:space="preserve">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4" w:name="__Fieldmark__179_46351502"/>
      <w:bookmarkStart w:id="95" w:name="__Fieldmark__179_46351502"/>
      <w:bookmarkEnd w:id="9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scarponi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6" w:name="__Fieldmark__180_46351502"/>
      <w:bookmarkStart w:id="97" w:name="__Fieldmark__180_46351502"/>
      <w:bookmarkEnd w:id="9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baston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98" w:name="__Fieldmark__181_46351502"/>
      <w:bookmarkStart w:id="99" w:name="__Fieldmark__181_46351502"/>
      <w:bookmarkEnd w:id="99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casco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0" w:name="__Fieldmark__182_46351502"/>
      <w:bookmarkStart w:id="101" w:name="__Fieldmark__182_46351502"/>
      <w:bookmarkEnd w:id="101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occhialoni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2" w:name="__Fieldmark__183_46351502"/>
      <w:bookmarkStart w:id="103" w:name="__Fieldmark__183_46351502"/>
      <w:bookmarkEnd w:id="103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guanti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4" w:name="__Fieldmark__184_46351502"/>
      <w:bookmarkStart w:id="105" w:name="__Fieldmark__184_46351502"/>
      <w:bookmarkEnd w:id="105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araschiena  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  <w:lang w:val="en-US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  <w:lang w:val="en-US"/>
        </w:rPr>
        <w:fldChar w:fldCharType="separate"/>
      </w:r>
      <w:bookmarkStart w:id="106" w:name="__Fieldmark__185_46351502"/>
      <w:bookmarkStart w:id="107" w:name="__Fieldmark__185_46351502"/>
      <w:bookmarkEnd w:id="107"/>
      <w:r>
        <w:rPr>
          <w:rFonts w:cs="Arial" w:ascii="Arial" w:hAnsi="Arial"/>
          <w:b/>
          <w:sz w:val="18"/>
          <w:szCs w:val="18"/>
          <w:lang w:val="en-US"/>
        </w:rPr>
      </w:r>
      <w:r>
        <w:rPr>
          <w:sz w:val="18"/>
          <w:b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protezioni slal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val="en-AU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fldChar w:fldCharType="begin">
          <w:ffData>
            <w:name w:val="Text25 Copy 132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Text25 Copy 133"/>
            <w:enabled/>
            <w:calcOnExit w:val="0"/>
            <w:textInput/>
          </w:ffData>
        </w:fldCha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20"/>
          <w:szCs w:val="20"/>
          <w:u w:val="single"/>
          <w:lang w:val="en-AU" w:eastAsia="en-US"/>
        </w:rPr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t xml:space="preserve">   </w:t>
      </w: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201</w:t>
      </w:r>
      <w:r>
        <w:fldChar w:fldCharType="begin">
          <w:ffData>
            <w:name w:val="Text25 Copy 13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separate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  <w:t xml:space="preserve">  </w:t>
      </w:r>
      <w:r/>
      <w:r>
        <w:rPr>
          <w:sz w:val="18"/>
          <w:i/>
          <w:u w:val="single"/>
          <w:b/>
          <w:szCs w:val="18"/>
          <w:rFonts w:cs="Arial" w:ascii="Arial" w:hAnsi="Arial"/>
          <w:lang w:val="en-AU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  <w:u w:val="single"/>
          <w:lang w:val="en-AU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val="en-AU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en-AU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val="en-AU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en-A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AU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AU"/>
        </w:rPr>
      </w:r>
    </w:p>
    <w:tbl>
      <w:tblPr>
        <w:tblW w:w="11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08" w:name="OLE_LINK2"/>
            <w:bookmarkStart w:id="109" w:name="OLE_LINK1"/>
            <w:bookmarkStart w:id="110" w:name="OLE_LINK2"/>
            <w:bookmarkStart w:id="111" w:name="OLE_LINK1"/>
            <w:bookmarkEnd w:id="110"/>
            <w:bookmarkEnd w:id="111"/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richiedente (del genitore per il minorenne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</w:r>
            <w:r>
              <w:rPr>
                <w:sz w:val="20"/>
                <w:i/>
                <w:u w:val="single"/>
                <w:b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 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AU"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  <w:t xml:space="preserve">  </w:t>
            </w:r>
            <w:r/>
            <w:r>
              <w:rPr>
                <w:sz w:val="20"/>
                <w:i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vanish/>
        </w:rPr>
      </w:pPr>
      <w:r>
        <w:rPr>
          <w:vanish/>
        </w:rPr>
      </w:r>
      <w:bookmarkStart w:id="112" w:name="_PictureBullets"/>
      <w:bookmarkStart w:id="113" w:name="_PictureBullets"/>
      <w:bookmarkEnd w:id="113"/>
    </w:p>
    <w:sectPr>
      <w:headerReference w:type="default" r:id="rId3"/>
      <w:footerReference w:type="default" r:id="rId4"/>
      <w:type w:val="continuous"/>
      <w:pgSz w:w="11906" w:h="16838"/>
      <w:pgMar w:left="567" w:right="282" w:gutter="0" w:header="177" w:top="673" w:footer="13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s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eGothic LH Extended">
    <w:altName w:val="Centaur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Freewhite Ski Team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Associazione Sportiva Dilettantistica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Sestriere (TO) Via Pinerolo, 17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Tel.+390122750772 – fax +390122881521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C.F. 97651470011 – P IVA 08989720019</w:t>
    </w:r>
  </w:p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  <w:t>www.freewhit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4730" cy="40195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4840" cy="402120"/>
                        <a:chOff x="0" y="0"/>
                        <a:chExt cx="1014840" cy="402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20480" cy="40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9720" y="307440"/>
                          <a:ext cx="555120" cy="6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9.9pt;height:31.65pt" coordorigin="0,0" coordsize="1598,6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661;height:632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24;top:484;width:873;height:102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isque;Times New Roman" w:hAnsi="Bisque;Times New Roman" w:cs="Bisque;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sque;Times New Roman" w:hAnsi="Bisque;Times New Roman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azion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7:00Z</dcterms:created>
  <dc:creator>Principale</dc:creator>
  <dc:description/>
  <cp:keywords/>
  <dc:language>en-US</dc:language>
  <cp:lastModifiedBy>UTENTE</cp:lastModifiedBy>
  <cp:lastPrinted>2017-09-27T12:16:00Z</cp:lastPrinted>
  <dcterms:modified xsi:type="dcterms:W3CDTF">2017-09-28T12:42:00Z</dcterms:modified>
  <cp:revision>13</cp:revision>
  <dc:subject/>
  <dc:title>IMPEGNO SCIISTICO STAGIONE 2009–2010</dc:title>
</cp:coreProperties>
</file>