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NOWBOARD - STAGIONE 2017–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ttività Sportiva Istituzionale scelta all’atto di iscrizione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 (per Snowboard Giacca e Felp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7 al 08/04/2018 - week end e vacanze scolastiche (escluso il giorno di Nat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tività INFRASETTIMANALE da concordare e definire con i tecnici e pagamento delle singole uscite con costo da quantificarsi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care l’attività sciistica scelta crocettando la propria adesione nei riquadri sottostanti; </w:t>
      </w:r>
      <w:r>
        <w:rPr>
          <w:rFonts w:cs="Arial" w:ascii="Arial" w:hAnsi="Arial"/>
          <w:b/>
          <w:sz w:val="18"/>
          <w:szCs w:val="18"/>
          <w:u w:val="single"/>
        </w:rPr>
        <w:t>LA QUOTA SCELTA ALL’ATTO DI ISCRIZIONE NON POTRA’ ESSERE MODIFICATA IN UN SECONDO TEMPO</w:t>
      </w:r>
      <w:r>
        <w:rPr>
          <w:rFonts w:cs="Arial" w:ascii="Arial" w:hAnsi="Arial"/>
          <w:sz w:val="18"/>
          <w:szCs w:val="18"/>
        </w:rPr>
        <w:t xml:space="preserve"> e quindi si chiede di prestare attenzione alle modalità sotto espos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24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2776515504"/>
            <w:bookmarkStart w:id="1" w:name="__Fieldmark__6_2776515504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reewhite QUOTA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ULL DAY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(eventuali  ½ giornate e le giornate di trasferta per le gare  saranno calcolate per intero)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NOWBOARD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2776515504"/>
            <w:bookmarkStart w:id="3" w:name="__Fieldmark__7_2776515504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2776515504"/>
            <w:bookmarkStart w:id="5" w:name="__Fieldmark__8_2776515504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2776515504"/>
            <w:bookmarkStart w:id="7" w:name="__Fieldmark__9_2776515504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  <w:br/>
              <w:t>€ 2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GIORNATE OGNI SINGOLA GIORNATA AVRA’ UN COSTO DI € 40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2776515504"/>
            <w:bookmarkStart w:id="9" w:name="__Fieldmark__10_2776515504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1.45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4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za F.I.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sto iscrizione gare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b/>
          <w:i/>
          <w:sz w:val="18"/>
          <w:szCs w:val="18"/>
          <w:u w:val="single"/>
        </w:rPr>
        <w:t>OBBLIGATORIO ACCONTO</w:t>
      </w:r>
      <w:r>
        <w:rPr>
          <w:rFonts w:cs="Arial" w:ascii="Arial" w:hAnsi="Arial"/>
          <w:b/>
          <w:i/>
          <w:sz w:val="18"/>
          <w:szCs w:val="18"/>
        </w:rPr>
        <w:t xml:space="preserve"> di € 100,00 a inizio stagione, l’adesione alle singole gare ai tec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costo € 10,00 </w:t>
      </w:r>
      <w:r>
        <w:rPr>
          <w:rFonts w:cs="Arial" w:ascii="Arial" w:hAnsi="Arial"/>
          <w:b/>
          <w:color w:val="FF0000"/>
          <w:sz w:val="14"/>
          <w:szCs w:val="14"/>
        </w:rPr>
        <w:t>[morte € 80mila]- spese mediche € 2.500,00 scoperto 10% minimo € 250,00  – diaria gesso € 30 gg franchigia 5gg  max 20 gg – diaria ospedale € 30,00 gg franchigia 5 gg max 30 gg</w:t>
      </w:r>
      <w:r>
        <w:rPr>
          <w:rFonts w:cs="Arial" w:ascii="Arial" w:hAnsi="Arial"/>
          <w:color w:val="FF0000"/>
          <w:sz w:val="14"/>
          <w:szCs w:val="14"/>
        </w:rPr>
        <w:t xml:space="preserve">  per ulteriori info consultare il sito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www.asinazionale.it</w:t>
        </w:r>
      </w:hyperlink>
      <w:r>
        <w:rPr>
          <w:rFonts w:cs="Arial" w:ascii="Arial" w:hAnsi="Arial"/>
          <w:color w:val="FF0000"/>
          <w:sz w:val="14"/>
          <w:szCs w:val="14"/>
        </w:rPr>
        <w:t xml:space="preserve"> o chiedere alla Segreteria Freewhite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o consegna a mano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10" w:name="__Fieldmark__36_2776515504"/>
      <w:bookmarkStart w:id="11" w:name="__Fieldmark__36_2776515504"/>
      <w:bookmarkEnd w:id="1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7/18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nowboard” entro il 1 novembre 2017 e non oltre il 07 dicembre 2017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12" w:name="__Fieldmark__111_2776515504"/>
      <w:bookmarkStart w:id="13" w:name="__Fieldmark__111_2776515504"/>
      <w:bookmarkEnd w:id="1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14" w:name="__Fieldmark__132_2776515504"/>
      <w:bookmarkStart w:id="15" w:name="__Fieldmark__132_2776515504"/>
      <w:bookmarkEnd w:id="1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7–2018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green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"/>
        <w:gridCol w:w="550"/>
        <w:gridCol w:w="550"/>
        <w:gridCol w:w="550"/>
        <w:gridCol w:w="623"/>
        <w:gridCol w:w="536"/>
        <w:gridCol w:w="461"/>
        <w:gridCol w:w="535"/>
        <w:gridCol w:w="535"/>
        <w:gridCol w:w="560"/>
        <w:gridCol w:w="634"/>
      </w:tblGrid>
      <w:tr>
        <w:trPr>
          <w:trHeight w:val="43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011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12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14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15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16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" w:name="__Fieldmark__140_2776515504"/>
            <w:bookmarkStart w:id="17" w:name="__Fieldmark__140_277651550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" w:name="__Fieldmark__141_2776515504"/>
            <w:bookmarkStart w:id="19" w:name="__Fieldmark__141_277651550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" w:name="__Fieldmark__142_2776515504"/>
            <w:bookmarkStart w:id="21" w:name="__Fieldmark__142_277651550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" w:name="__Fieldmark__143_2776515504"/>
            <w:bookmarkStart w:id="23" w:name="__Fieldmark__143_277651550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" w:name="__Fieldmark__144_2776515504"/>
            <w:bookmarkStart w:id="25" w:name="__Fieldmark__144_277651550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5_2776515504"/>
            <w:bookmarkStart w:id="27" w:name="__Fieldmark__145_277651550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6_2776515504"/>
            <w:bookmarkStart w:id="29" w:name="__Fieldmark__146_277651550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2776515504"/>
            <w:bookmarkStart w:id="31" w:name="__Fieldmark__147_277651550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2776515504"/>
            <w:bookmarkStart w:id="33" w:name="__Fieldmark__148_277651550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2776515504"/>
            <w:bookmarkStart w:id="35" w:name="__Fieldmark__149_277651550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2776515504"/>
            <w:bookmarkStart w:id="37" w:name="__Fieldmark__150_277651550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2776515504"/>
            <w:bookmarkStart w:id="39" w:name="__Fieldmark__151_277651550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2776515504"/>
            <w:bookmarkStart w:id="41" w:name="__Fieldmark__152_277651550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2776515504"/>
            <w:bookmarkStart w:id="43" w:name="__Fieldmark__153_277651550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2776515504"/>
            <w:bookmarkStart w:id="45" w:name="__Fieldmark__154_277651550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2776515504"/>
            <w:bookmarkStart w:id="47" w:name="__Fieldmark__155_277651550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2776515504"/>
            <w:bookmarkStart w:id="49" w:name="__Fieldmark__156_2776515504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2776515504"/>
            <w:bookmarkStart w:id="51" w:name="__Fieldmark__157_2776515504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2776515504"/>
            <w:bookmarkStart w:id="53" w:name="__Fieldmark__158_2776515504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2776515504"/>
            <w:bookmarkStart w:id="55" w:name="__Fieldmark__159_2776515504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2776515504"/>
            <w:bookmarkStart w:id="57" w:name="__Fieldmark__160_2776515504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2776515504"/>
            <w:bookmarkStart w:id="59" w:name="__Fieldmark__161_2776515504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2776515504"/>
            <w:bookmarkStart w:id="61" w:name="__Fieldmark__162_2776515504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2776515504"/>
            <w:bookmarkStart w:id="63" w:name="__Fieldmark__163_2776515504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2776515504"/>
            <w:bookmarkStart w:id="65" w:name="__Fieldmark__164_2776515504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2776515504"/>
            <w:bookmarkStart w:id="67" w:name="__Fieldmark__165_2776515504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2776515504"/>
            <w:bookmarkStart w:id="69" w:name="__Fieldmark__166_2776515504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2776515504"/>
            <w:bookmarkStart w:id="71" w:name="__Fieldmark__167_2776515504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2776515504"/>
            <w:bookmarkStart w:id="73" w:name="__Fieldmark__168_2776515504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2776515504"/>
            <w:bookmarkStart w:id="75" w:name="__Fieldmark__169_2776515504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2776515504"/>
            <w:bookmarkStart w:id="77" w:name="__Fieldmark__170_2776515504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2776515504"/>
            <w:bookmarkStart w:id="79" w:name="__Fieldmark__171_2776515504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2776515504"/>
            <w:bookmarkStart w:id="81" w:name="__Fieldmark__172_2776515504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riferimenti in centimetri per scegliere il capo ad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75"/>
        <w:gridCol w:w="975"/>
        <w:gridCol w:w="975"/>
        <w:gridCol w:w="975"/>
        <w:gridCol w:w="939"/>
        <w:gridCol w:w="751"/>
        <w:gridCol w:w="774"/>
        <w:gridCol w:w="774"/>
        <w:gridCol w:w="774"/>
        <w:gridCol w:w="774"/>
        <w:gridCol w:w="793"/>
      </w:tblGrid>
      <w:tr>
        <w:trPr>
          <w:trHeight w:val="4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a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nch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o/Cavigl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2" w:name="__Fieldmark__173_2776515504"/>
      <w:bookmarkStart w:id="83" w:name="__Fieldmark__173_2776515504"/>
      <w:bookmarkEnd w:id="8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4" w:name="__Fieldmark__174_2776515504"/>
      <w:bookmarkStart w:id="85" w:name="__Fieldmark__174_2776515504"/>
      <w:bookmarkEnd w:id="8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6" w:name="__Fieldmark__175_2776515504"/>
      <w:bookmarkStart w:id="87" w:name="__Fieldmark__175_2776515504"/>
      <w:bookmarkEnd w:id="8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8" w:name="__Fieldmark__176_2776515504"/>
      <w:bookmarkStart w:id="89" w:name="__Fieldmark__176_2776515504"/>
      <w:bookmarkEnd w:id="8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0" w:name="__Fieldmark__177_2776515504"/>
      <w:bookmarkStart w:id="91" w:name="__Fieldmark__177_2776515504"/>
      <w:bookmarkEnd w:id="9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2" w:name="__Fieldmark__178_2776515504"/>
      <w:bookmarkStart w:id="93" w:name="__Fieldmark__178_2776515504"/>
      <w:bookmarkEnd w:id="9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4" w:name="__Fieldmark__179_2776515504"/>
      <w:bookmarkStart w:id="95" w:name="__Fieldmark__179_2776515504"/>
      <w:bookmarkEnd w:id="9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6" w:name="__Fieldmark__180_2776515504"/>
      <w:bookmarkStart w:id="97" w:name="__Fieldmark__180_2776515504"/>
      <w:bookmarkEnd w:id="9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98" w:name="OLE_LINK2"/>
            <w:bookmarkStart w:id="99" w:name="OLE_LINK1"/>
            <w:bookmarkStart w:id="100" w:name="OLE_LINK2"/>
            <w:bookmarkStart w:id="101" w:name="OLE_LINK1"/>
            <w:bookmarkEnd w:id="100"/>
            <w:bookmarkEnd w:id="10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02" w:name="_PictureBullets"/>
      <w:bookmarkStart w:id="103" w:name="_PictureBullets"/>
      <w:bookmarkEnd w:id="103"/>
    </w:p>
    <w:sectPr>
      <w:headerReference w:type="default" r:id="rId3"/>
      <w:footerReference w:type="default" r:id="rId4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924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92400"/>
                        <a:chOff x="0" y="0"/>
                        <a:chExt cx="1014840" cy="39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9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0240"/>
                          <a:ext cx="555120" cy="6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0.9pt" coordorigin="0,0" coordsize="1598,61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1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73;width:873;height:9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azion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8:00Z</dcterms:created>
  <dc:creator>Principale</dc:creator>
  <dc:description/>
  <cp:keywords/>
  <dc:language>en-US</dc:language>
  <cp:lastModifiedBy>UTENTE</cp:lastModifiedBy>
  <cp:lastPrinted>2017-09-27T12:10:00Z</cp:lastPrinted>
  <dcterms:modified xsi:type="dcterms:W3CDTF">2017-09-28T12:43:00Z</dcterms:modified>
  <cp:revision>7</cp:revision>
  <dc:subject/>
  <dc:title>IMPEGNO SCIISTICO STAGIONE 2009–2010</dc:title>
</cp:coreProperties>
</file>