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EGNO ATTIVITA’ SNOWBOARD - STAGIONE 2017–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1803"/>
        <w:gridCol w:w="3253"/>
      </w:tblGrid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po snow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quota associativa compren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ttività Sportiva Istituzionale scelta all’atto di iscrizione ed Assicurazione RC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ISA SOCIALE INCLUSA (per Snowboard Giacca e Felp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attività sciistiche si svolgeranno </w:t>
      </w:r>
      <w:r>
        <w:rPr>
          <w:rFonts w:cs="Arial" w:ascii="Arial" w:hAnsi="Arial"/>
          <w:b/>
          <w:sz w:val="18"/>
          <w:szCs w:val="18"/>
        </w:rPr>
        <w:t>dal 08/12/2017 al 08/04/2018 - week end e vacanze scolastiche (escluso il giorno di Nat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ttività INFRASETTIMANALE da concordare e definire con i tecnici e pagamento delle singole uscite con costo da quantificarsi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dicare l’attività sciistica scelta crocettando la propria adesione nei riquadri sottostanti; </w:t>
      </w:r>
      <w:r>
        <w:rPr>
          <w:rFonts w:cs="Arial" w:ascii="Arial" w:hAnsi="Arial"/>
          <w:b/>
          <w:sz w:val="18"/>
          <w:szCs w:val="18"/>
          <w:u w:val="single"/>
        </w:rPr>
        <w:t>LA QUOTA SCELTA ALL’ATTO DI ISCRIZIONE NON POTRA’ ESSERE MODIFICATA IN UN SECONDO TEMPO</w:t>
      </w:r>
      <w:r>
        <w:rPr>
          <w:rFonts w:cs="Arial" w:ascii="Arial" w:hAnsi="Arial"/>
          <w:sz w:val="18"/>
          <w:szCs w:val="18"/>
        </w:rPr>
        <w:t xml:space="preserve"> e quindi si chiede di prestare attenzione alle modalità sotto espost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9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702"/>
        <w:gridCol w:w="1246"/>
        <w:gridCol w:w="1063"/>
        <w:gridCol w:w="1650"/>
        <w:gridCol w:w="2815"/>
      </w:tblGrid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0" w:name="__Fieldmark__6_388166781"/>
            <w:bookmarkStart w:id="1" w:name="__Fieldmark__6_388166781"/>
            <w:bookmarkEnd w:id="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  <w:lang w:val="en-US"/>
              </w:rPr>
              <w:t>freewhite QUOTA B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  <w:lang w:val="en-US"/>
              </w:rPr>
              <w:t>FULL DAY</w:t>
            </w:r>
          </w:p>
        </w:tc>
        <w:tc>
          <w:tcPr>
            <w:tcW w:w="947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utti i week end, Vacanze di Natale, Carnevale (solo lunedì e martedì grasso) e Pasqu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Orario: dalle 10,00 alle 16,00 oppure dalle ore 9,00 alle ore 12,30 e dalle ore 14,00 alle ore 16,30 (discrezione dei tecnic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istenza agli eventi agonistici dei calendari FIS e FISI (escluse spese di viaggio, hotel, skipass e iscrizio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TOTALE GIORNATE ATTIVITA’ PREVISTE NELLA QUOTA N° 25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(eventuali  ½ giornate e le giornate di trasferta per le gare  saranno calcolate per intero)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NOWBOARD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" w:name="__Fieldmark__7_388166781"/>
            <w:bookmarkStart w:id="3" w:name="__Fieldmark__7_388166781"/>
            <w:bookmarkEnd w:id="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4" w:name="__Fieldmark__8_388166781"/>
            <w:bookmarkStart w:id="5" w:name="__Fieldmark__8_388166781"/>
            <w:bookmarkEnd w:id="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6" w:name="__Fieldmark__9_388166781"/>
            <w:bookmarkStart w:id="7" w:name="__Fieldmark__9_388166781"/>
            <w:bookmarkEnd w:id="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98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95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900,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</w:tc>
        <w:tc>
          <w:tcPr>
            <w:tcW w:w="16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Prima rata 26/12/17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53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5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45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  <w:br/>
              <w:t>€ 200,00</w:t>
            </w:r>
          </w:p>
        </w:tc>
      </w:tr>
      <w:tr>
        <w:trPr>
          <w:cantSplit w:val="true"/>
        </w:trPr>
        <w:tc>
          <w:tcPr>
            <w:tcW w:w="11095" w:type="dxa"/>
            <w:gridSpan w:val="6"/>
            <w:tcBorders>
              <w:left w:val="single" w:sz="4" w:space="0" w:color="000000"/>
              <w:bottom w:val="single" w:sz="18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 SUPERAMENTO DELLE n°25 GIORNATE OGNI SINGOLA GIORNATA AVRA’ UN COSTO DI € 40,00 CADAU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8" w:name="__Fieldmark__10_388166781"/>
            <w:bookmarkStart w:id="9" w:name="__Fieldmark__10_388166781"/>
            <w:bookmarkEnd w:id="9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QUOTA</w:t>
            </w:r>
          </w:p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AD HOC</w:t>
            </w:r>
          </w:p>
        </w:tc>
        <w:tc>
          <w:tcPr>
            <w:tcW w:w="9476" w:type="dxa"/>
            <w:gridSpan w:val="5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hi intende effettuare attività continuativa per tutto il corso della stagione potrà richiedere preventivo di quota ad hoc con un costo massimo di impegno FULL TIME di € 1.450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on verranno accettate richieste di quota ad hoc per periodi inferiori alla quota bas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tatto diretto con Gianfranco prima dell’iscrizion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Per Uso interno: quota ad Hoc € _________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magenta"/>
          <w:u w:val="single"/>
        </w:rPr>
        <w:t>SCONTO SPECIALE DEL 10% (su una quota ass.va) SE PRESENTI UN AMICO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La quota associativa non compren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sseramento F.I.S.I. € 40,00 (obbligatorio per tutt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cenza F.I.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osto iscrizione gare </w:t>
      </w:r>
      <w:r>
        <w:rPr>
          <w:rFonts w:cs="Arial" w:ascii="Arial" w:hAnsi="Arial"/>
          <w:b/>
          <w:i/>
          <w:sz w:val="18"/>
          <w:szCs w:val="18"/>
        </w:rPr>
        <w:t xml:space="preserve">- </w:t>
      </w:r>
      <w:r>
        <w:rPr>
          <w:rFonts w:cs="Arial" w:ascii="Arial" w:hAnsi="Arial"/>
          <w:b/>
          <w:i/>
          <w:sz w:val="18"/>
          <w:szCs w:val="18"/>
          <w:u w:val="single"/>
        </w:rPr>
        <w:t>OBBLIGATORIO ACCONTO</w:t>
      </w:r>
      <w:r>
        <w:rPr>
          <w:rFonts w:cs="Arial" w:ascii="Arial" w:hAnsi="Arial"/>
          <w:b/>
          <w:i/>
          <w:sz w:val="18"/>
          <w:szCs w:val="18"/>
        </w:rPr>
        <w:t xml:space="preserve"> di € 100,00 a inizio stagione, l’adesione alle singole gare ai tecnic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sto piste di allenamento € 60,00 a stagio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Lo skipass stagionale (costi dettati dalla Sestrieres Spa e da farsi autonomamen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curazione infortuni (aggiuntiva a quella prevista dalla Via Lattea e dal tesseramento FIS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costo € 10,00 </w:t>
      </w:r>
      <w:r>
        <w:rPr>
          <w:rFonts w:cs="Arial" w:ascii="Arial" w:hAnsi="Arial"/>
          <w:b/>
          <w:color w:val="FF0000"/>
          <w:sz w:val="14"/>
          <w:szCs w:val="14"/>
        </w:rPr>
        <w:t>[morte € 80mila]- spese mediche € 2.500,00 scoperto 10% minimo € 250,00  – diaria gesso € 30 gg franchigia 5gg  max 20 gg – diaria ospedale € 30,00 gg franchigia 5 gg max 30 gg</w:t>
      </w:r>
      <w:r>
        <w:rPr>
          <w:rFonts w:cs="Arial" w:ascii="Arial" w:hAnsi="Arial"/>
          <w:color w:val="FF0000"/>
          <w:sz w:val="14"/>
          <w:szCs w:val="14"/>
        </w:rPr>
        <w:t xml:space="preserve">  per ulteriori info consultare il sito </w:t>
      </w:r>
      <w:hyperlink r:id="rId2">
        <w:r>
          <w:rPr>
            <w:rStyle w:val="InternetLink"/>
            <w:rFonts w:cs="Arial" w:ascii="Arial" w:hAnsi="Arial"/>
            <w:sz w:val="14"/>
            <w:szCs w:val="14"/>
          </w:rPr>
          <w:t>www.asinazionale.it</w:t>
        </w:r>
      </w:hyperlink>
      <w:r>
        <w:rPr>
          <w:rFonts w:cs="Arial" w:ascii="Arial" w:hAnsi="Arial"/>
          <w:color w:val="FF0000"/>
          <w:sz w:val="14"/>
          <w:szCs w:val="14"/>
        </w:rPr>
        <w:t xml:space="preserve"> o chiedere alla Segreteria Freewhite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i rammenta che l’Associazione non stipula alcuna Polizza Assicurativa per infortuni e la stessa si manleva da eventuali risarcimenti di danni subiti se non direttamente cagionati da imperizie di propria responsabilità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ulo dovrà essere restituito unitamente alla domanda di associazione direttamente via mail (successivo inoltro via posta o consegna a mano con apposizione della firma in originale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rammenta che è obbligatorio l'invio, contestualmente alla modulistica di iscrizione, della fotocopia della Carta di Identità e del Codice Fiscal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3"/>
      </w:tblGrid>
      <w:tr>
        <w:trPr/>
        <w:tc>
          <w:tcPr>
            <w:tcW w:w="49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201</w:t>
            </w: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/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ing"/>
        <w:rPr/>
      </w:pPr>
      <w:r>
        <w:rPr/>
        <w:t>DOMANDA DI AMMISSIONE ALL’ASSOCIAZIONE</w:t>
      </w:r>
    </w:p>
    <w:p>
      <w:pPr>
        <w:pStyle w:val="Normal"/>
        <w:autoSpaceDE w:val="false"/>
        <w:jc w:val="center"/>
        <w:rPr/>
      </w:pPr>
      <w:r>
        <w:rPr/>
        <w:t>(ai sensi dell’art. 4 dello statuto social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Il sottoscritto/a </w:t>
      </w:r>
      <w:r>
        <w:fldChar w:fldCharType="begin">
          <w:ffData>
            <w:name w:val="Text25 Copy 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mamma </w:t>
      </w:r>
      <w:r>
        <w:fldChar w:fldCharType="begin">
          <w:ffData>
            <w:name w:val="Text25 Copy 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l. papà </w:t>
      </w:r>
      <w:r>
        <w:fldChar w:fldCharType="begin">
          <w:ffData>
            <w:name w:val="Text25 Copy 2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E-Mail </w:t>
      </w:r>
      <w:r>
        <w:fldChar w:fldCharType="begin">
          <w:ffData>
            <w:name w:val="Text25 Copy 2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2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3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richiedo invio informazioni a mezzo e-mail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separate"/>
      </w:r>
      <w:bookmarkStart w:id="10" w:name="__Fieldmark__36_388166781"/>
      <w:bookmarkStart w:id="11" w:name="__Fieldmark__36_388166781"/>
      <w:bookmarkEnd w:id="11"/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)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l Consiglio Direttivo del “FREEWHITE SKI TEAM”, associazione sportiva dilettantistica, con sede in Sestriere (TO), Via Pinerolo n.17, di essere ammesso quale socio per l’anno 2017/18, per lo svolgimento e il raggiungimento degli scopi primari della stessa, attenendosi allo statuto sociale ed alle deliberazioni degli organi sociali, nonché a pagare la quota sociale. Dichiara di aver preso nota dello Statuto e del Regolamento e di accettarli integralment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impegna a fornire l’opportuna “certificazione medica di idoneità sportiva agonistica per lo snowboard” entro il 1 novembre 2017 e non oltre il 07 dicembre 2017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pprova ai sensi dell’articolo 1341 del CC, quanto stabilito dall’articolo 24 dello statuto dell’Associazione (controversie - clausola compromissori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3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 Consento anche che i dati riguardanti l’iscrizione siano comunicati agli enti con cui l’associazione collabora e da questi trattati nella misura necessaria all’adempimento di obblighi previsti dalla legge e dalle norme statutar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3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4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ente da bollo in modo assoluto - art. 7 - Tabella - allegato B - D.P.R. 26.10.1972 n. 642</w:t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NON SENSIBILI</w:t>
      </w:r>
    </w:p>
    <w:p>
      <w:pPr>
        <w:pStyle w:val="Heading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D USO ISTITUZIONALE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Il/La sottoscritto/a, acquisite le informazioni di cui all'articolo 13 del D.lgs. n. 196/2003, ai sensi dell'art. 23 del predetto decreto, presta il proprio consenso all'intero trattamento dei propri dati personali e in particolar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cquisizione dati per iscrizione Registro Soci e relativa banca dati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eventuale diffusione a Federazioni ed Enti per iscrizione o espletamento formalità da loro richiest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Sono consapevole che, in mancanza del mio consenso l’Associazione FREEWHITE SKI TEAM, Associazione Sportiva Dilettantistica, non potrà dar luogo ai servizi cit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4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4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4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4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5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Consento anche che i dati suddetti siano comunicati ad Associazioni, Federazioni, Enti o altri fornitori di servizi per l’associazione FREEWHITE SKI TEAM, anche nei Paesi dell’UE ed extra UE, e da questi trattati nella misura necessaria all’adempimento di obblighi previsti dalla legge e dai contrat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5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5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5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5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6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SENSIBILI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Il/la sottoscritto/a, acquisite le informazioni di cui all’articolo 13 del D.lgs. n. 196/2003, acconsente al trattamento dei propri dati personali, dichiarando di avere avuto, in particolare, conoscenza che i dati medesimi rientrano nel novero dei dati “sensibili” di cui all'art.4 comma 1 lett. d), nonché art.26 del D.lgs.196/2003, vale a dire i dati </w:t>
      </w:r>
      <w:r>
        <w:rPr>
          <w:i/>
          <w:iCs/>
          <w:sz w:val="18"/>
          <w:szCs w:val="18"/>
        </w:rPr>
        <w:t>"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6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6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6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6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7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Consento anche che i dati riguardanti il mio stato di salute siano comunicati ad Associazioni, Federazioni, Enti o altri fornitori di servizi per l’associazione FREEWHITE SKI TEAM, anche nei Paesi dell’UE ed extra UE, e da questi trattati nella misura necessaria all’adempimento di obblighi previsti dalla legge e dai contratti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7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7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7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7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en-AU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8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"/>
        <w:rPr>
          <w:b w:val="false"/>
          <w:b w:val="false"/>
          <w:i/>
          <w:i/>
          <w:sz w:val="20"/>
          <w:szCs w:val="20"/>
          <w:u w:val="single"/>
          <w:lang w:val="en-AU"/>
        </w:rPr>
      </w:pPr>
      <w:r>
        <w:rPr>
          <w:b w:val="false"/>
          <w:i/>
          <w:sz w:val="20"/>
          <w:szCs w:val="20"/>
          <w:u w:val="single"/>
          <w:lang w:val="en-AU"/>
        </w:rPr>
      </w:r>
    </w:p>
    <w:p>
      <w:pPr>
        <w:pStyle w:val="Heading"/>
        <w:rPr/>
      </w:pPr>
      <w:r>
        <w:rPr/>
        <w:t>DATI GENITORI O ESERCENTI LA PATRIA POTESTA’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pà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8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8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8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8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9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9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9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9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9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9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9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0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0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0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0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12" w:name="__Fieldmark__111_388166781"/>
      <w:bookmarkStart w:id="13" w:name="__Fieldmark__111_388166781"/>
      <w:bookmarkEnd w:id="13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m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10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10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0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1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1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  <w:lang w:val="en-US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14" w:name="__Fieldmark__132_388166781"/>
      <w:bookmarkStart w:id="15" w:name="__Fieldmark__132_388166781"/>
      <w:bookmarkEnd w:id="15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TradeGothic LH Extended;Centaur" w:hAnsi="TradeGothic LH Extended;Centaur" w:cs="Arial"/>
          <w:b/>
          <w:b/>
          <w:sz w:val="22"/>
          <w:szCs w:val="22"/>
          <w:lang w:val="en-US"/>
        </w:rPr>
      </w:pPr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5 Copy 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, lì </w:t>
            </w:r>
            <w:r>
              <w:fldChar w:fldCharType="begin">
                <w:ffData>
                  <w:name w:val="Text25 Copy 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5 Copy 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201</w:t>
            </w:r>
            <w:r>
              <w:fldChar w:fldCharType="begin">
                <w:ffData>
                  <w:name w:val="Text25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radeGothic LH Extended;Centaur" w:hAnsi="TradeGothic LH Extended;Centaur" w:cs="Arial"/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fldChar w:fldCharType="begin">
                <w:ffData>
                  <w:name w:val="Text25 Copy 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INE DIVISA SOCIALE STAGIONE 2017–2018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green"/>
          <w:u w:val="single"/>
        </w:rPr>
        <w:t>da inviare con urgenza per ordine e verifica magazzin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u w:val="single"/>
        </w:rPr>
        <w:t>(la divisa sociale è obbligatoria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53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533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VISA FORNITA DAL SODALIZIO INCLUSA NELLA QUOTA ASSOCIA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dicare le taglie nella tabella sotto esposta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51"/>
        <w:gridCol w:w="550"/>
        <w:gridCol w:w="550"/>
        <w:gridCol w:w="550"/>
        <w:gridCol w:w="623"/>
        <w:gridCol w:w="536"/>
        <w:gridCol w:w="461"/>
        <w:gridCol w:w="535"/>
        <w:gridCol w:w="535"/>
        <w:gridCol w:w="560"/>
        <w:gridCol w:w="634"/>
      </w:tblGrid>
      <w:tr>
        <w:trPr>
          <w:trHeight w:val="431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Bambino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Adulto</w:t>
            </w:r>
          </w:p>
        </w:tc>
      </w:tr>
      <w:tr>
        <w:trPr>
          <w:trHeight w:val="469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api divisa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1011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2128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3414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6152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816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S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M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L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L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XL</w:t>
            </w:r>
          </w:p>
        </w:tc>
      </w:tr>
      <w:tr>
        <w:trPr>
          <w:trHeight w:val="463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6" w:name="__Fieldmark__140_388166781"/>
            <w:bookmarkStart w:id="17" w:name="__Fieldmark__140_38816678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18" w:name="__Fieldmark__141_388166781"/>
            <w:bookmarkStart w:id="19" w:name="__Fieldmark__141_38816678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0" w:name="__Fieldmark__142_388166781"/>
            <w:bookmarkStart w:id="21" w:name="__Fieldmark__142_38816678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2" w:name="__Fieldmark__143_388166781"/>
            <w:bookmarkStart w:id="23" w:name="__Fieldmark__143_38816678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4" w:name="__Fieldmark__144_388166781"/>
            <w:bookmarkStart w:id="25" w:name="__Fieldmark__144_38816678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6" w:name="__Fieldmark__145_388166781"/>
            <w:bookmarkStart w:id="27" w:name="__Fieldmark__145_38816678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8" w:name="__Fieldmark__146_388166781"/>
            <w:bookmarkStart w:id="29" w:name="__Fieldmark__146_38816678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0" w:name="__Fieldmark__147_388166781"/>
            <w:bookmarkStart w:id="31" w:name="__Fieldmark__147_38816678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2" w:name="__Fieldmark__148_388166781"/>
            <w:bookmarkStart w:id="33" w:name="__Fieldmark__148_38816678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4" w:name="__Fieldmark__149_388166781"/>
            <w:bookmarkStart w:id="35" w:name="__Fieldmark__149_38816678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6" w:name="__Fieldmark__150_388166781"/>
            <w:bookmarkStart w:id="37" w:name="__Fieldmark__150_38816678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8" w:name="__Fieldmark__151_388166781"/>
            <w:bookmarkStart w:id="39" w:name="__Fieldmark__151_38816678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0" w:name="__Fieldmark__152_388166781"/>
            <w:bookmarkStart w:id="41" w:name="__Fieldmark__152_38816678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2" w:name="__Fieldmark__153_388166781"/>
            <w:bookmarkStart w:id="43" w:name="__Fieldmark__153_38816678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4" w:name="__Fieldmark__154_388166781"/>
            <w:bookmarkStart w:id="45" w:name="__Fieldmark__154_38816678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6" w:name="__Fieldmark__155_388166781"/>
            <w:bookmarkStart w:id="47" w:name="__Fieldmark__155_38816678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8" w:name="__Fieldmark__156_388166781"/>
            <w:bookmarkStart w:id="49" w:name="__Fieldmark__156_388166781"/>
            <w:bookmarkEnd w:id="4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0" w:name="__Fieldmark__157_388166781"/>
            <w:bookmarkStart w:id="51" w:name="__Fieldmark__157_388166781"/>
            <w:bookmarkEnd w:id="5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2" w:name="__Fieldmark__158_388166781"/>
            <w:bookmarkStart w:id="53" w:name="__Fieldmark__158_388166781"/>
            <w:bookmarkEnd w:id="5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4" w:name="__Fieldmark__159_388166781"/>
            <w:bookmarkStart w:id="55" w:name="__Fieldmark__159_388166781"/>
            <w:bookmarkEnd w:id="5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6" w:name="__Fieldmark__160_388166781"/>
            <w:bookmarkStart w:id="57" w:name="__Fieldmark__160_388166781"/>
            <w:bookmarkEnd w:id="5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8" w:name="__Fieldmark__161_388166781"/>
            <w:bookmarkStart w:id="59" w:name="__Fieldmark__161_388166781"/>
            <w:bookmarkEnd w:id="5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p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nowboard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0" w:name="__Fieldmark__162_388166781"/>
            <w:bookmarkStart w:id="61" w:name="__Fieldmark__162_388166781"/>
            <w:bookmarkEnd w:id="6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163_388166781"/>
            <w:bookmarkStart w:id="63" w:name="__Fieldmark__163_388166781"/>
            <w:bookmarkEnd w:id="6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4" w:name="__Fieldmark__164_388166781"/>
            <w:bookmarkStart w:id="65" w:name="__Fieldmark__164_388166781"/>
            <w:bookmarkEnd w:id="6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6" w:name="__Fieldmark__165_388166781"/>
            <w:bookmarkStart w:id="67" w:name="__Fieldmark__165_388166781"/>
            <w:bookmarkEnd w:id="6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8" w:name="__Fieldmark__166_388166781"/>
            <w:bookmarkStart w:id="69" w:name="__Fieldmark__166_388166781"/>
            <w:bookmarkEnd w:id="6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0" w:name="__Fieldmark__167_388166781"/>
            <w:bookmarkStart w:id="71" w:name="__Fieldmark__167_388166781"/>
            <w:bookmarkEnd w:id="7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2" w:name="__Fieldmark__168_388166781"/>
            <w:bookmarkStart w:id="73" w:name="__Fieldmark__168_388166781"/>
            <w:bookmarkEnd w:id="7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4" w:name="__Fieldmark__169_388166781"/>
            <w:bookmarkStart w:id="75" w:name="__Fieldmark__169_388166781"/>
            <w:bookmarkEnd w:id="7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6" w:name="__Fieldmark__170_388166781"/>
            <w:bookmarkStart w:id="77" w:name="__Fieldmark__170_388166781"/>
            <w:bookmarkEnd w:id="7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8" w:name="__Fieldmark__171_388166781"/>
            <w:bookmarkStart w:id="79" w:name="__Fieldmark__171_388166781"/>
            <w:bookmarkEnd w:id="7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0" w:name="__Fieldmark__172_388166781"/>
            <w:bookmarkStart w:id="81" w:name="__Fieldmark__172_388166781"/>
            <w:bookmarkEnd w:id="8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la riferimenti in centimetri per scegliere il capo ada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975"/>
        <w:gridCol w:w="975"/>
        <w:gridCol w:w="975"/>
        <w:gridCol w:w="975"/>
        <w:gridCol w:w="939"/>
        <w:gridCol w:w="751"/>
        <w:gridCol w:w="774"/>
        <w:gridCol w:w="774"/>
        <w:gridCol w:w="774"/>
        <w:gridCol w:w="774"/>
        <w:gridCol w:w="793"/>
      </w:tblGrid>
      <w:tr>
        <w:trPr>
          <w:trHeight w:val="41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/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/1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/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/1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/1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L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a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nch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ll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40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/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/1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/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/1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/1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L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lo/Cavigl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essato a conoscere eventuali convenzioni per acquisto di attrezzatura sportiv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82" w:name="__Fieldmark__173_388166781"/>
      <w:bookmarkStart w:id="83" w:name="__Fieldmark__173_388166781"/>
      <w:bookmarkEnd w:id="8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i </w:t>
        <w:tab/>
        <w:t xml:space="preserve">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84" w:name="__Fieldmark__174_388166781"/>
      <w:bookmarkStart w:id="85" w:name="__Fieldmark__174_388166781"/>
      <w:bookmarkEnd w:id="8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arponi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86" w:name="__Fieldmark__175_388166781"/>
      <w:bookmarkStart w:id="87" w:name="__Fieldmark__175_388166781"/>
      <w:bookmarkEnd w:id="8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baston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88" w:name="__Fieldmark__176_388166781"/>
      <w:bookmarkStart w:id="89" w:name="__Fieldmark__176_388166781"/>
      <w:bookmarkEnd w:id="8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casco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0" w:name="__Fieldmark__177_388166781"/>
      <w:bookmarkStart w:id="91" w:name="__Fieldmark__177_388166781"/>
      <w:bookmarkEnd w:id="9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occhialoni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2" w:name="__Fieldmark__178_388166781"/>
      <w:bookmarkStart w:id="93" w:name="__Fieldmark__178_388166781"/>
      <w:bookmarkEnd w:id="9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guant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4" w:name="__Fieldmark__179_388166781"/>
      <w:bookmarkStart w:id="95" w:name="__Fieldmark__179_388166781"/>
      <w:bookmarkEnd w:id="9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araschiena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6" w:name="__Fieldmark__180_388166781"/>
      <w:bookmarkStart w:id="97" w:name="__Fieldmark__180_388166781"/>
      <w:bookmarkEnd w:id="9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rotezioni slal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fldChar w:fldCharType="begin">
          <w:ffData>
            <w:name w:val="Text25 Copy 13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Text25 Copy 13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201</w:t>
      </w:r>
      <w:r>
        <w:fldChar w:fldCharType="begin">
          <w:ffData>
            <w:name w:val="Text25 Copy 13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  <w:t xml:space="preserve">  </w:t>
      </w:r>
      <w:r/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</w:p>
    <w:tbl>
      <w:tblPr>
        <w:tblW w:w="11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98" w:name="OLE_LINK2"/>
            <w:bookmarkStart w:id="99" w:name="OLE_LINK1"/>
            <w:bookmarkStart w:id="100" w:name="OLE_LINK2"/>
            <w:bookmarkStart w:id="101" w:name="OLE_LINK1"/>
            <w:bookmarkEnd w:id="100"/>
            <w:bookmarkEnd w:id="101"/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 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102" w:name="_PictureBullets"/>
      <w:bookmarkStart w:id="103" w:name="_PictureBullets"/>
      <w:bookmarkEnd w:id="103"/>
    </w:p>
    <w:sectPr>
      <w:headerReference w:type="default" r:id="rId3"/>
      <w:footerReference w:type="default" r:id="rId4"/>
      <w:type w:val="continuous"/>
      <w:pgSz w:w="11906" w:h="16838"/>
      <w:pgMar w:left="709" w:right="282" w:gutter="0" w:header="177" w:top="673" w:footer="13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squ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eGothic LH Extended">
    <w:altName w:val="Centaur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Freewhite Ski Team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Associazione Sportiva Dilettantistica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Sestriere (TO) Via Pinerolo, 17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Tel.+0122750772 – fax +390122881521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C.F. 97651470011 – P IVA 08989720019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www.freewhi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4730" cy="39243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4840" cy="392400"/>
                        <a:chOff x="0" y="0"/>
                        <a:chExt cx="1014840" cy="392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20480" cy="39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9720" y="300240"/>
                          <a:ext cx="555120" cy="6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9.9pt;height:30.9pt" coordorigin="0,0" coordsize="1598,61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661;height:617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24;top:473;width:873;height:99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isque;Times New Roman" w:hAnsi="Bisque;Times New Roman" w:cs="Bisque;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sque;Times New Roman" w:hAnsi="Bisque;Times New Roman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azional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08:00Z</dcterms:created>
  <dc:creator>Principale</dc:creator>
  <dc:description/>
  <cp:keywords/>
  <dc:language>en-US</dc:language>
  <cp:lastModifiedBy>UTENTE</cp:lastModifiedBy>
  <cp:lastPrinted>2017-09-27T12:10:00Z</cp:lastPrinted>
  <dcterms:modified xsi:type="dcterms:W3CDTF">2017-09-28T12:43:00Z</dcterms:modified>
  <cp:revision>7</cp:revision>
  <dc:subject/>
  <dc:title>IMPEGNO SCIISTICO STAGIONE 2009–2010</dc:title>
</cp:coreProperties>
</file>